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6 августа 2012 г. N 5/36073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31 июля 2012 г. N 70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ЕРАХ ПО РЕАЛИЗАЦИИ УКАЗА ПРЕЗИДЕНТА РЕСПУБЛИКИ БЕЛАРУСЬ ОТ 11 ИЮЛЯ 2012 Г. N 3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Совмина от 04.06.2013 N 451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5.06.2013 N 527, от 17.02.2014 N 135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реализации Указа Президента Республики Беларусь от 11 июля 2012 г. N 313 "О некоторых вопросах обращения с отходами потребления" Совет Министров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ожение о координации деятельности в сфере обращения со вторичными материальными ресурс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меры платы, вносимой производителями и поставщиками на текущий (расчетный) счет оператора за организацию сбора, обезвреживания и (или) использования отходов товаров и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у договора об организации сбора, обезвреживания и (или) использования отходов товаров и та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нести дополнения и изменения в следующие постановления Совета Министров Республики Беларус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пункт 4 Положения о Министерстве жилищно-коммунального хозяйства Республики Беларусь, утвержденного постановлением Совета Министров Республики Беларусь от 31 июля 2006 г. N 968 "Вопросы Министерства жилищно-коммунального хозяйства Республики Беларусь" (Национальный реестр правовых актов Республики Беларусь, 2006 г., N 129, 5/22712; 2007 г., N 292, 5/26298), дополнить подпунктом 4.1-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4.1-2. осуществляет координацию деятельности в сфере обращения со вторичными материальными ресурсами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в приложении 1 к Положению о порядке закупки лома и отходов черных и цветных металлов у населения (граждан), утвержденному постановлением Совета Министров Республики Беларусь от 10 октября 2006 г. N 1331 "О закупке лома и отходов черных и цветных металлов у населения (граждан)" (Национальный реестр правовых актов Республики Беларусь, 2006 г., N 169, 5/23212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 пункта 17 слова ", радио- и электротовары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ункт 18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в пункте 4 Положения о порядке ведения государственного кадастра отходов, утвержденного постановлением Совета Министров Республики Беларусь от 19 июня 2010 г. N 934 (Национальный реестр правовых актов Республики Беларусь, 2010 г., N 149, 5/32058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части перво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пятый дополнить словами ", о количестве заготовленного (закупленного) и поставленного перерабатывающим организациям вторичного сырь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шестой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части второй слова ", Министерство торговли" исключить, а слова "абзацах пятом и шестом" заменить словами "абзаце пятом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Министерству жилищно-коммунального хозя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до 1 августа 2012 г.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31"/>
      <w:bookmarkEnd w:id="0"/>
      <w:r>
        <w:rPr>
          <w:rFonts w:cs="Calibri"/>
        </w:rPr>
        <w:t>3.1.1. создать государственную некоммерческую специально уполномоченную организацию - оператора в сфере обращения со вторичными материальными ресурс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2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у реестра производителей и поставщ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у реестра организаций, осуществляющих сбор (заготовку), сортировку (разделение по видам), подготовку к обезвреживанию и (или) использованию вторичных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компенсации юридическим лицам и индивидуальным предпринимателям расходов по сбору (заготовке) отходов товаров и тары (за исключением полученных из отходов производства и (или) переданных юридическим лицам или индивидуальным предпринимателям от юридических лиц или индивидуальных предпринимателей, у которых отходы образовались в результате производственной деятельности) при условии их дальнейшего обезвреживания и (или) использования на территории Республики Беларус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утверждать смету расходов организации, указанной в подпункте 3.1.1 настоящего пункта, включая расходы на деятельность, связанную с осуществлением ею функций координации в сфере обращения со вторичными материаль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Министерству природных ресурсов и охраны окружающей среды по согласованию с Министерством жилищно-коммунального хозяйства утвердить порядок организации сбора, обезвреживания и (или) использования отходов товаров и та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Установить, что настоящее постановление применяется с учетом международных обязательств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 Совета Министров Республики Беларусь от 13 марта 1998 г. N 404 "Об утверждении Положения о координации экономически обоснованного использования отходов производства и потребления" (Собрание декретов, указов Президента и постановлений Правительства Республики Беларусь, 1998 г., N 8, ст. 19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 Совета Министров Республики Беларусь от 1 февраля 2002 г. N 132 "Об организации использования отходов" (Национальный реестр правовых актов Республики Беларусь, 2002 г., N 17, 5/988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исключен с 1 июля 2013 года. - Постановление Совмина от 25.06.2013 N 52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пункты 1.1 и 1.6 пункта 1 постановления Совета Министров Республики Беларусь от 15 марта 2007 г. N 325 "О внесении изменений в некоторые постановления Совета Министров Республики Беларусь" (Национальный реестр правовых актов Республики Беларусь, 2007 г., N 79, 5/2491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 Совета Министров Республики Беларусь от 21 декабря 2007 г. N 1789 "Об утверждении перечня производимых и импортируемых товаров, производители и импортеры которых обязаны осуществлять сбор отходов, образующихся после утраты потребительских свойств этих товаров" (Национальный реестр правовых актов Республики Беларусь, 2008 г., N 2, 5/2644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 Совета Министров Республики Беларусь от 9 января 2009 г. N 16 "О некоторых вопросах обращения с отходами бумаги и картона" (Национальный реестр правовых актов Республики Беларусь, 2009 г., N 16, 5/2912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Настоящее постановл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Премьер-министр Республики Беларусь М.Мясникович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1.07.2012 N 70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" w:name="Par61"/>
      <w:bookmarkEnd w:id="1"/>
      <w:r>
        <w:rPr>
          <w:rFonts w:cs="Calibri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ООРДИНАЦИИ ДЕЯТЕЛЬНОСТИ В СФЕРЕ ОБРАЩЕНИЯ СО ВТОРИЧНЫМИ МАТЕРИАЛЬНЫМИ РЕСУРС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ее Положение разработано для обеспечения координации деятельности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, юридических лиц независимо от формы собственности (далее - юридические лица) и индивидуальных предпринимателей в сфере обращения со вторичными материальными ресурсами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олнительная информация о государственном учреждении "Оператор вторичных материальных ресурсов" размещена на сайте Министерства жилищно-коммунального хозяйства Республики Беларусь (http://www.mjkx.gov.by/index.php?id=321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ординацию деятельности в сфере обращения со вторичными материальными ресурсами осуществляет Министерство жилищно-коммунального хозяйства, которое в этих целях создает государственную некоммерческую специально уполномоченную организацию - оператора в сфере обращения со вторичными материальными ресурсами (далее - операт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перато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принимает меры по согласованию действий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, юридических лиц и индивидуальных предпринимателей по обеспечению экономически обоснованного обращения со вторичными материальными ресурс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анализирует эффективность обращения со вторичными материальными ресурсами юридических лиц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рассматривает предложения республиканских органов государственного управления, местных исполнительных и распорядительных органов, направленные на улучшение использования вторичных материальных ресурсов, расширение заготовительной сети вторичного сырья и совершенствование системы раздельного сбора отходов потре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принимает участ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аботе по привлечению инвестиций, в том числе иностранных, для реализации мер по рациональному использованию вторичных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дготовке проектов актов законодательства Республики Беларусь, в том числе технических нормативных правовых актов, в сфере обращения с коммунальными отходами и вторичными материальными ресурсами, а также регламентирующих требования к таре и упак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дготовке проектов республиканских отраслевых и региональных программ по обращению с коммунальными отходами и вторичными материальными ресурс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учитывает и хранит уведомления, необходимые для регистрации производителей и поставщиков, названных в подпункте 1.2 пункта 1 Указа Президента Республики Беларусь от 11 июля 2012 г. N 313 "О некоторых вопросах обращения с отходами потребления" (Национальный правовой Интернет-портал Республики Беларусь, 14.07.2012, 1/13623), и организаций, осуществляющих сбор (заготовку), сортировку (разделение по видам), подготовку к обезвреживанию и (или) использованию вторичных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формирует электронные базы данных производителей и поставщиков, организаций, осуществляющих сбор (заготовку), сортировку (разделение по видам), подготовку к обезвреживанию и (или) использованию вторичных материальных ресурсов, и проводит их актуал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обеспечивает организацию сбора, обезвреживания и (или) использования отходов, образующихся после утраты потребительских свойств товаров, названных в приложении 1 к Указу Президента Республики Беларусь от 11 июля 2012 г. N 313, и пластмассовой, стеклянной тары, тары на основе бумаги и картона, в которую упакованы ввезенные потребительские товары (далее - отходы товаров и тар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аключает договоры с производителями и поставщиками об организации сбора, обезвреживания и (или) использования отходов товаров и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ведет учет платы, исчисленной, уплаченной и поступившей от производителей и поставщ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0. проводит мониторинг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емов образования, сбора, обезвреживания и использования отходов товаров и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ения обязанности производителей и поставщиков по обеспечению сбора, обезвреживания и (или) использования отходов товаров и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трат на сбор, обезвреживание и использование отходов товаров и тары, цен на вторичные материальные ресур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1. предоставляет по запросам республиканских органов государственного управления и иных организаций информацию о сборе, обезвреживании и использовании отходов товаров и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2. организует информационную работу среди населения по вопросам обращения с отходами потребления, сбора (заготовки) вторичных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3. готовит и вносит Министерству жилищно-коммунального хозяйства обоснованные пред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размерах платы, вносимой производителями и поставщиками на текущий (расчетный) счет оператора за организацию сбора, обезвреживания и (или) использования отходов товаров и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размерах и направлениях расходования оператором средств на реализацию мероприятий, указанных в части первой подпункта 1.6 пункта 1 Указа Президента Республики Беларусь от 11 июля 2012 г. N 31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размерах компенсации юридическим лицам и индивидуальным предпринимателям расходов по сбору (заготовке) отходов товаров и тары (за исключением полученных из отходов производства и (или) переданных юридическим лицам или индивидуальным предпринимателям от юридических лиц или индивидуальных предпринимателей, у которых отходы образовались в результате производственной деятельности) при условии их дальнейшего обезвреживания и (или) использования на территории Республики Беларус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улучшении обращения со вторичными материальными ресурсами юридических лиц и индивидуальных предпринимателей, в том числе с учетом эффективного использования топливно-энергетических ресурсов и охраны окружающей ср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4. ежегодно размещает информацию в глобальной компьютерной сети Интернет на своем официальном сайте об объемах сбора и использования вторичных материальных ресурсов, размерах и направлениях расходования средств, полученных оператором от производителей и постав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ператор имеет право в установленном законодательство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приглашать специалистов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, юридических лиц и индивидуальных предпринимателей для подготовки предложений о комплексном и эффективном использовании вторичных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запрашивать у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, юридических лиц и индивидуальных предпринимателей необходимую информацию об образовании, сборе и использовании вторичных материальных ресурс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экспортно-импортных операциях юридических лиц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роизводстве и (или) ввозе товаров, названных в приложении 1 к Указу Президента Республики Беларусь от 11 июля 2012 г. N 313, а также ввозе товаров, упакованных в пластмассовую, стеклянную тару, тару на основе бумаги и карт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аличии и функционировании собственной системы сбора отходов товаров и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объемах и способах сбора (заготовки), обезвреживания и использования вторичных материальных ресурсов на территории Республики Беларус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объемах товаров, названных в приложении 1 к Указу Президента Республики Беларусь от 11 июля 2012 г. N 313, и пластмассовой, стеклянной тары, тары на основе бумаги и картона, в которую упакованы ввезенные потребительские товары, на которые не распространяется обязанность производителей и поставщиков по обеспечению сбора, обезвреживания и (или) использования и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затратах на сбор, обезвреживание и использование отходов товаров и тары, ценах на вторичные материальные ресур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ланируемых к реализации проектах строительства новых и реконструкции действующих предприятий по заготовке, сортировке, обезвреживанию и использованию отходов 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31.07.2012 N 708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в редакции постано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17.02.2014 N 13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м Совета Евразийской экономической комиссии N 54 (Принято в г.Минске 16.07.2012) утверждены единая Товарная номенклатура внешнеэкономической деятельности Таможенного союза и Единый таможенный тариф Таможенного союз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124"/>
      <w:bookmarkEnd w:id="2"/>
      <w:r>
        <w:rPr>
          <w:rFonts w:cs="Calibri"/>
          <w:b/>
          <w:bCs/>
        </w:rPr>
        <w:t>РАЗМЕРЫ ПЛАТЫ, ВНОСИМОЙ ПРОИЗВОДИТЕЛЯМИ И ПОСТАВЩИКАМИ НА ТЕКУЩИЙ (РАСЧЕТНЫЙ) СЧЕТ ОПЕРАТОРА ЗА ОРГАНИЗАЦИЮ СБОРА, ОБЕЗВРЕЖИВАНИЯ И (ИЛИ) ИСПОЛЬЗОВАНИЯ ОТХОДОВ ТОВАРОВ И ТА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я Совмина от 17.02.2014 N 13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┬─────────────────────────────────────┬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мер платы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 единой Товарной│                                     │   рублях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менклатуры    │                                     │  процентах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│        Наименование товаров         │стоимости товар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ятельности    │                                     │без учета налог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моженного союза │                                     │ на добавленн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оим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┴─────────────────────────────────────┴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10 19 820 0 -     масла смазочные; масла прочие            3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10 19 880 0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10 19 980 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23 10 000 0 -     изделия для транспортировки или        1000000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23 30             упаковки товаров, из пластмасс,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 тонн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24 10 000 0       посуда столовая и кухонная, за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 тонн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11 10 000,        шины и покрышки пневматические          1,5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11 40 000 0,      резиновые новые для легко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11 50 000 0       автомобилей (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рузопассажирские автомобили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ургоны и спортивные автомобили)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ля мотоциклов, для велосипе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12 11 000 0       шины и покрышки пневматические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езиновые, восстановленные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легковых автомобилей (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рузопассажирские автомобили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ургоны и спортивные автомоб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13 10 000 0,      камеры резиновые для легковых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13 20 000 0       автомобилей (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рузопассажирские автомобили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ургоны и спортивные автомобили)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ля велосипе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19 10 000 0 -     картонки, ящики и коробки,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19 40 000 0       гофрированной бумаги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офрированного картона; картонк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ящики и коробки, складывающиеся,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егофрированной бумаги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егофрированного картона; мешк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акет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1 тыс. кв. метров                 200000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1 тонну                           700000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10 10 000 0,      бутыли, бутылки, флаконы, кувшин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10 90             горшки, банки, ампулы и проч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теклянные емкости для хран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ранспортировки или упаков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оваров; банки для консервир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теклянн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1 условный литр                    1700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1 тонну                           1800000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321 11             устройства для приготовления и          0,3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догрева пищи: только на газо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на газовом и других вид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опли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15 10 -           установки для кондиционирования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15 20 000 9       воздуха, оборудованные вентилятор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 двигателем и приборами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зменения температуры и влаж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здуха, включая кондиционеры,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оторых влажность не мож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егулироваться отдель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15 90 000 1       части установок кондиционирования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здуха, предназначенных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омышленной сборки мото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ранспортных средств това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зиций 8701 - 8705, их узлов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грега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18                холодильники, морозильники и прочее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холодильное или морозиль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оборудование электрическое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ругих типов; тепловые насос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роме установок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ондиционирования воздуха товар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зиции 841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22 11 000 0       посудомоечные машины бытовые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43 31 - 8443 39,  принтеры, копировальные аппараты и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43 99             факсимильные аппараты, объедине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необъединенные, прочие; част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инадлеж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50                машины стиральные, бытовые или для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ачечных, включая машин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оснащенные отжимным устрой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52 10             швейные машины бытовые      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70 10 000         калькуляторы электронные, способные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аботать без внешнего источни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итания, и карманные машины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аписи, воспроизведения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изуального представления данных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ычислительными функци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71                вычислительные машины и их блоки;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агнитные или оптическ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читывающие устройства, машины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ереноса данных на носите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нформации в кодированной форме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ашины для обработки подоб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нформации, в другом месте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именованные или не включе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06                первичные элементы и первичные          1,5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батаре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08                пылесосы                                0,3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09 40 000 0       измельчители пищевых продуктов и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иксеры; соковыжималки для фру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ово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10                электробритвы, машинки для стрижки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лос и приспособления для уда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лос со встро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лектродвигател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16 10 - 8516 79   электрические водонагреватели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безынерционные или аккумулирующие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лектронагреватели погружные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лектрооборудование обогре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остранства и обогрева грунта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ппараты электротермические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ухода за волосами или для суш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ук; электроутюги; прочие бытов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лектронагревательные приб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17                аппараты телефонные, включая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ппараты телефонные для сото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етей связи или других беспровод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етей связи; прочая аппаратура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ередачи или приема голос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зображений или других данны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ключая аппаратуру для коммуник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 сети проводной или беспровод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вязи (например, в локальной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лобальной сети связи), кром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ередающей или приемной аппарату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оварной позиции 8443, 8525, 852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852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19                аппаратура звукозаписывающая или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воспроизводя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21                аппаратура видеозаписывающая или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идеовоспроизводящая, совмещен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не совмещенная с видеотюнер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27                аппаратура приемная для     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адиовещания, совмещенная или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овмещенная в одном корпусе с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записывающей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воспроизводящей аппаратур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час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28                мониторы и проекторы, не включающие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 свой состав приемн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елевизионную аппаратуру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ппаратура приемная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елевизионной связи, включающая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е включающая в свой соста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широковещательный радиоприемник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ппаратуру, записывающую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спроизводящую звук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зображ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39 31 -           лампы газоразрядные; лампы              1,5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39 49 000 0       ультрафиолетового или инфракрас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злучения; дуговые ламп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006                фотокамеры (кроме кинокамер);           0,3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отовспышки и лампы-вспышки, кром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азоразрядных ламп товарной пози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85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007                кинокамеры и кинопроекторы, 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одержащие или не содержащ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записывающие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воспроизводящие устрой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025 11 200         термометры медицинские или              1,5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етеринар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1.07.2012 N 70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" w:name="Par341"/>
      <w:bookmarkEnd w:id="3"/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b/>
          <w:bCs/>
        </w:rPr>
        <w:t>ДОГОВОР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об организации сбора, обезвреживания и (или) использования отход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>
          <w:b/>
          <w:bCs/>
        </w:rPr>
        <w:t>товаров и тар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 20__ г.                                г. 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осударственная некоммерческая специально уполномоченная организация -</w:t>
      </w:r>
    </w:p>
    <w:p>
      <w:pPr>
        <w:pStyle w:val="ConsPlusNonformat"/>
        <w:rPr/>
      </w:pPr>
      <w:r>
        <w:rPr/>
        <w:t>оператор   в   сфере   обращения   со  вторичными  материальными  ресурсами</w:t>
      </w:r>
    </w:p>
    <w:p>
      <w:pPr>
        <w:pStyle w:val="ConsPlusNonformat"/>
        <w:rPr/>
      </w:pPr>
      <w:r>
        <w:rPr/>
        <w:t>Министерства  жилищно-коммунального  хозяйства Республики Беларусь (далее -</w:t>
      </w:r>
    </w:p>
    <w:p>
      <w:pPr>
        <w:pStyle w:val="ConsPlusNonformat"/>
        <w:rPr/>
      </w:pPr>
      <w:r>
        <w:rPr/>
        <w:t>исполнитель) в лице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должность, фамилия, собственное имя, отчество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действующего   на   основании   устава  исполнителя,  с  одной  стороны,  и</w:t>
      </w:r>
    </w:p>
    <w:p>
      <w:pPr>
        <w:pStyle w:val="ConsPlusNonformat"/>
        <w:rPr/>
      </w:pPr>
      <w:r>
        <w:rPr/>
        <w:t>производитель, поставщик (нужное подчеркнуть)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юридическ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лица или индивидуального предпринимателя)</w:t>
      </w:r>
    </w:p>
    <w:p>
      <w:pPr>
        <w:pStyle w:val="ConsPlusNonformat"/>
        <w:rPr/>
      </w:pPr>
      <w:r>
        <w:rPr/>
        <w:t>(далее - заказчик) в лице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должность, фамилия, собственное имя, отчество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действующего  на  основании  устава  или  свидетельства  о  государственной</w:t>
      </w:r>
    </w:p>
    <w:p>
      <w:pPr>
        <w:pStyle w:val="ConsPlusNonformat"/>
        <w:rPr/>
      </w:pPr>
      <w:r>
        <w:rPr/>
        <w:t>регистрации   индивидуального  предпринимателя,  с  другой  стороны,  далее</w:t>
      </w:r>
    </w:p>
    <w:p>
      <w:pPr>
        <w:pStyle w:val="ConsPlusNonformat"/>
        <w:rPr/>
      </w:pPr>
      <w:r>
        <w:rPr/>
        <w:t>именуемые сторонами, заключили настоящий договор о нижеследующем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  <w:bCs/>
        </w:rPr>
        <w:t>Предмет догово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.   Исполнитель   принимает   обязательства   по  организации  сбора,</w:t>
      </w:r>
    </w:p>
    <w:p>
      <w:pPr>
        <w:pStyle w:val="ConsPlusNonformat"/>
        <w:rPr/>
      </w:pPr>
      <w:r>
        <w:rPr/>
        <w:t>обезвреживания  и  (или)  использования отходов товаров, образующихся после</w:t>
      </w:r>
    </w:p>
    <w:p>
      <w:pPr>
        <w:pStyle w:val="ConsPlusNonformat"/>
        <w:rPr/>
      </w:pPr>
      <w:r>
        <w:rPr/>
        <w:t>утраты  их потребительских свойств, и тары (далее - отходы товаров и тары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наименование отходов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товаров и тары (указываются заказчиком)</w:t>
      </w:r>
    </w:p>
    <w:p>
      <w:pPr>
        <w:pStyle w:val="ConsPlusNonformat"/>
        <w:rPr/>
      </w:pPr>
      <w:r>
        <w:rPr/>
        <w:t>а заказчик вносит плату за организацию исполнителем сбора, обезвреживания и</w:t>
      </w:r>
    </w:p>
    <w:p>
      <w:pPr>
        <w:pStyle w:val="ConsPlusNonformat"/>
        <w:rPr/>
      </w:pPr>
      <w:r>
        <w:rPr/>
        <w:t>(или)  использования  отходов  товаров  и  тары  (далее - плата) на текущий</w:t>
      </w:r>
    </w:p>
    <w:p>
      <w:pPr>
        <w:pStyle w:val="ConsPlusNonformat"/>
        <w:rPr/>
      </w:pPr>
      <w:r>
        <w:rPr/>
        <w:t>(расчетный)  счет  исполнителя  в размерах, установленных законодательством</w:t>
      </w:r>
    </w:p>
    <w:p>
      <w:pPr>
        <w:pStyle w:val="ConsPlusNonformat"/>
        <w:rPr/>
      </w:pPr>
      <w:r>
        <w:rPr/>
        <w:t>Республики Беларус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>
          <w:b/>
          <w:bCs/>
        </w:rPr>
        <w:t>Обязанности и права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 Исполнитель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 обязан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1.   обеспечить   организацию   сбора,   обезвреживания   и  (или)</w:t>
      </w:r>
    </w:p>
    <w:p>
      <w:pPr>
        <w:pStyle w:val="ConsPlusNonformat"/>
        <w:rPr/>
      </w:pPr>
      <w:r>
        <w:rPr/>
        <w:t>использования  отходов товаров и тары и направлять средства, поступившие на</w:t>
      </w:r>
    </w:p>
    <w:p>
      <w:pPr>
        <w:pStyle w:val="ConsPlusNonformat"/>
        <w:rPr/>
      </w:pPr>
      <w:r>
        <w:rPr/>
        <w:t>его  текущий  (расчетный)  счет  от  заказчика  в виде платы, на реализацию</w:t>
      </w:r>
    </w:p>
    <w:p>
      <w:pPr>
        <w:pStyle w:val="ConsPlusNonformat"/>
        <w:rPr/>
      </w:pPr>
      <w:r>
        <w:rPr/>
        <w:t>мероприятий,  предусмотренных  в  подпункте  1.6  пункта 1 Указа Президента</w:t>
      </w:r>
    </w:p>
    <w:p>
      <w:pPr>
        <w:pStyle w:val="ConsPlusNonformat"/>
        <w:rPr/>
      </w:pPr>
      <w:r>
        <w:rPr/>
        <w:t>Республики  Беларусь  от  11  июля  2012  г.  N  313  "О некоторых вопросах</w:t>
      </w:r>
    </w:p>
    <w:p>
      <w:pPr>
        <w:pStyle w:val="ConsPlusNonformat"/>
        <w:rPr/>
      </w:pPr>
      <w:r>
        <w:rPr/>
        <w:t>обращения  с  отходами  потребления" (Национальный правовой Интернет-портал</w:t>
      </w:r>
    </w:p>
    <w:p>
      <w:pPr>
        <w:pStyle w:val="ConsPlusNonformat"/>
        <w:rPr/>
      </w:pPr>
      <w:r>
        <w:rPr/>
        <w:t>Республики Беларусь, 14.07.2012, 1/13623)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2.  вести  учет  платы,  исчисленной,  уплаченной и поступившей от</w:t>
      </w:r>
    </w:p>
    <w:p>
      <w:pPr>
        <w:pStyle w:val="ConsPlusNonformat"/>
        <w:rPr/>
      </w:pPr>
      <w:r>
        <w:rPr/>
        <w:t>заказчика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3.   обеспечить  возврат  излишне  уплаченных  сумм  на  основании</w:t>
      </w:r>
    </w:p>
    <w:p>
      <w:pPr>
        <w:pStyle w:val="ConsPlusNonformat"/>
        <w:rPr/>
      </w:pPr>
      <w:r>
        <w:rPr/>
        <w:t>обращений заказчика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4.  учитывать  и  хранить уведомление, необходимое для регистрации</w:t>
      </w:r>
    </w:p>
    <w:p>
      <w:pPr>
        <w:pStyle w:val="ConsPlusNonformat"/>
        <w:rPr/>
      </w:pPr>
      <w:r>
        <w:rPr/>
        <w:t>заказчика в реестре производителей и поставщиков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5.   формировать   электронные   базы   данных   производителей  и</w:t>
      </w:r>
    </w:p>
    <w:p>
      <w:pPr>
        <w:pStyle w:val="ConsPlusNonformat"/>
        <w:rPr/>
      </w:pPr>
      <w:r>
        <w:rPr/>
        <w:t>поставщиков, включать в них данные о заказчике и проводить их актуализацию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6. проводить мониторинг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ъемов  образования,  сбора,  обезвреживания  и использования отходов</w:t>
      </w:r>
    </w:p>
    <w:p>
      <w:pPr>
        <w:pStyle w:val="ConsPlusNonformat"/>
        <w:rPr/>
      </w:pPr>
      <w:r>
        <w:rPr/>
        <w:t>товаров и тары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затрат на сбор, обезвреживание и использование отходов товаров и тары,</w:t>
      </w:r>
    </w:p>
    <w:p>
      <w:pPr>
        <w:pStyle w:val="ConsPlusNonformat"/>
        <w:rPr/>
      </w:pPr>
      <w:r>
        <w:rPr/>
        <w:t>цен на вторичные материальные ресурсы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7.  ежегодно  размещать  информацию в глобальной компьютерной сети</w:t>
      </w:r>
    </w:p>
    <w:p>
      <w:pPr>
        <w:pStyle w:val="ConsPlusNonformat"/>
        <w:rPr/>
      </w:pPr>
      <w:r>
        <w:rPr/>
        <w:t>Интернет  на  своем  официальном  сайте  об  объемах  сбора и использования</w:t>
      </w:r>
    </w:p>
    <w:p>
      <w:pPr>
        <w:pStyle w:val="ConsPlusNonformat"/>
        <w:rPr/>
      </w:pPr>
      <w:r>
        <w:rPr/>
        <w:t>вторичных  материальных  ресурсов,  размерах  и  направлениях  расходования</w:t>
      </w:r>
    </w:p>
    <w:p>
      <w:pPr>
        <w:pStyle w:val="ConsPlusNonformat"/>
        <w:rPr/>
      </w:pPr>
      <w:r>
        <w:rPr/>
        <w:t>средств,  полученных  от  производителей  и  поставщиков. Данная информация</w:t>
      </w:r>
    </w:p>
    <w:p>
      <w:pPr>
        <w:pStyle w:val="ConsPlusNonformat"/>
        <w:rPr/>
      </w:pPr>
      <w:r>
        <w:rPr/>
        <w:t>является  первичным документом, подтверждающим факт выполнения исполнителем</w:t>
      </w:r>
    </w:p>
    <w:p>
      <w:pPr>
        <w:pStyle w:val="ConsPlusNonformat"/>
        <w:rPr/>
      </w:pPr>
      <w:r>
        <w:rPr/>
        <w:t>обязательств по договору в течение календарного года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2. вправе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2.1.   контролировать   выполнение   заказчиком  условий  настоящего</w:t>
      </w:r>
    </w:p>
    <w:p>
      <w:pPr>
        <w:pStyle w:val="ConsPlusNonformat"/>
        <w:rPr/>
      </w:pPr>
      <w:r>
        <w:rPr/>
        <w:t>договора и требовать их выполн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2.2.  запрашивать у заказчика необходимую информацию об образовании,</w:t>
      </w:r>
    </w:p>
    <w:p>
      <w:pPr>
        <w:pStyle w:val="ConsPlusNonformat"/>
        <w:rPr/>
      </w:pPr>
      <w:r>
        <w:rPr/>
        <w:t>сборе и использовании вторичных материальных ресурсов, в том числе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 экспортно-импортных операциях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 производстве и (или) ввозе товаров и тары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  объемах товаров и тары, на которые не распространяется обязанность</w:t>
      </w:r>
    </w:p>
    <w:p>
      <w:pPr>
        <w:pStyle w:val="ConsPlusNonformat"/>
        <w:rPr/>
      </w:pPr>
      <w:r>
        <w:rPr/>
        <w:t>заказчика  по  обеспечению  сбора,  обезвреживания и (или) использования их</w:t>
      </w:r>
    </w:p>
    <w:p>
      <w:pPr>
        <w:pStyle w:val="ConsPlusNonformat"/>
        <w:rPr/>
      </w:pPr>
      <w:r>
        <w:rPr/>
        <w:t>отходов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  затратах  на сбор, обезвреживание и использование отходов товаров и</w:t>
      </w:r>
    </w:p>
    <w:p>
      <w:pPr>
        <w:pStyle w:val="ConsPlusNonformat"/>
        <w:rPr/>
      </w:pPr>
      <w:r>
        <w:rPr/>
        <w:t>тары, ценах на вторичные материальные ресурсы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2.3.  в  случаях  расторжения  настоящего  договора  в одностороннем</w:t>
      </w:r>
    </w:p>
    <w:p>
      <w:pPr>
        <w:pStyle w:val="ConsPlusNonformat"/>
        <w:rPr/>
      </w:pPr>
      <w:r>
        <w:rPr/>
        <w:t>порядке  по  инициативе  заказчика,  не связанных с нарушением исполнителем</w:t>
      </w:r>
    </w:p>
    <w:p>
      <w:pPr>
        <w:pStyle w:val="ConsPlusNonformat"/>
        <w:rPr/>
      </w:pPr>
      <w:r>
        <w:rPr/>
        <w:t>условий настоящего договора, ранее срока, на который он заключен, требовать</w:t>
      </w:r>
    </w:p>
    <w:p>
      <w:pPr>
        <w:pStyle w:val="ConsPlusNonformat"/>
        <w:rPr/>
      </w:pPr>
      <w:r>
        <w:rPr/>
        <w:t>возмещения всех убытков, вызванных прекращением договора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 Заказчик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1. обязан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1.1. выполнять условия настоящего договора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1.2.  исчислять размер платы, соответствующий объему произведенных и</w:t>
      </w:r>
    </w:p>
    <w:p>
      <w:pPr>
        <w:pStyle w:val="ConsPlusNonformat"/>
        <w:rPr/>
      </w:pPr>
      <w:r>
        <w:rPr/>
        <w:t>реализованных  на  территории  Республики  Беларусь  и  (или)  ввезенных им</w:t>
      </w:r>
    </w:p>
    <w:p>
      <w:pPr>
        <w:pStyle w:val="ConsPlusNonformat"/>
        <w:rPr/>
      </w:pPr>
      <w:r>
        <w:rPr/>
        <w:t>товаров  и  тары,  и  вносить  ее на текущий (расчетный) счет исполнителя в</w:t>
      </w:r>
    </w:p>
    <w:p>
      <w:pPr>
        <w:pStyle w:val="ConsPlusNonformat"/>
        <w:rPr/>
      </w:pPr>
      <w:r>
        <w:rPr/>
        <w:t>сроки,  установленные Указом Президента Республики Беларусь от 11 июля 2012</w:t>
      </w:r>
    </w:p>
    <w:p>
      <w:pPr>
        <w:pStyle w:val="ConsPlusNonformat"/>
        <w:rPr/>
      </w:pPr>
      <w:r>
        <w:rPr/>
        <w:t>г. N 313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1.3.   представлять   исполнителю  информацию  о  размере  платы  по</w:t>
      </w:r>
    </w:p>
    <w:p>
      <w:pPr>
        <w:pStyle w:val="ConsPlusNonformat"/>
        <w:rPr/>
      </w:pPr>
      <w:r>
        <w:rPr/>
        <w:t>установленной форме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1.4.  в  случае  выявления  невыполнения  обязанности по обеспечению</w:t>
      </w:r>
    </w:p>
    <w:p>
      <w:pPr>
        <w:pStyle w:val="ConsPlusNonformat"/>
        <w:rPr/>
      </w:pPr>
      <w:r>
        <w:rPr/>
        <w:t>сбора,  обезвреживания  и (или) использования отходов товаров и тары внести</w:t>
      </w:r>
    </w:p>
    <w:p>
      <w:pPr>
        <w:pStyle w:val="ConsPlusNonformat"/>
        <w:rPr/>
      </w:pPr>
      <w:r>
        <w:rPr/>
        <w:t>плату  на  текущий  (расчетный)  счет  исполнителя  в соответствии с Указом</w:t>
      </w:r>
    </w:p>
    <w:p>
      <w:pPr>
        <w:pStyle w:val="ConsPlusNonformat"/>
        <w:rPr/>
      </w:pPr>
      <w:r>
        <w:rPr/>
        <w:t>Президента  Республики  Беларусь  от 11 июля 2012 г. N 313, а также пеню за</w:t>
      </w:r>
    </w:p>
    <w:p>
      <w:pPr>
        <w:pStyle w:val="ConsPlusNonformat"/>
        <w:rPr/>
      </w:pPr>
      <w:r>
        <w:rPr/>
        <w:t>несвоевременное   внесение   платы   в   размере   0,1  процента  от  суммы</w:t>
      </w:r>
    </w:p>
    <w:p>
      <w:pPr>
        <w:pStyle w:val="ConsPlusNonformat"/>
        <w:rPr/>
      </w:pPr>
      <w:r>
        <w:rPr/>
        <w:t>задолженности за каждый день просрочки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2. вправе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2.1.   контролировать  выполнение  исполнителем  условий  настоящего</w:t>
      </w:r>
    </w:p>
    <w:p>
      <w:pPr>
        <w:pStyle w:val="ConsPlusNonformat"/>
        <w:rPr/>
      </w:pPr>
      <w:r>
        <w:rPr/>
        <w:t>договора и требовать их исполн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2.2. обращаться к исполнителю за возвратом излишне уплаченных сумм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2.3.  при  определении  размера  платы  из  объема  произведенных  и</w:t>
      </w:r>
    </w:p>
    <w:p>
      <w:pPr>
        <w:pStyle w:val="ConsPlusNonformat"/>
        <w:rPr/>
      </w:pPr>
      <w:r>
        <w:rPr/>
        <w:t>реализованных  на  территории  Республики  Беларусь  и  (или)  ввезенных им</w:t>
      </w:r>
    </w:p>
    <w:p>
      <w:pPr>
        <w:pStyle w:val="ConsPlusNonformat"/>
        <w:rPr/>
      </w:pPr>
      <w:r>
        <w:rPr/>
        <w:t>товаров   и  тары  исключать  объем  отходов  товаров  и  тары,  собранных,</w:t>
      </w:r>
    </w:p>
    <w:p>
      <w:pPr>
        <w:pStyle w:val="ConsPlusNonformat"/>
        <w:rPr/>
      </w:pPr>
      <w:r>
        <w:rPr/>
        <w:t>обезвреженных  и  (или)  использованных  посредством применения собственной</w:t>
      </w:r>
    </w:p>
    <w:p>
      <w:pPr>
        <w:pStyle w:val="ConsPlusNonformat"/>
        <w:rPr/>
      </w:pPr>
      <w:r>
        <w:rPr/>
        <w:t>системы сбора отходо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Ответственность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 Стороны несут материальную ответственность за несоблюдение принятых</w:t>
      </w:r>
    </w:p>
    <w:p>
      <w:pPr>
        <w:pStyle w:val="ConsPlusNonformat"/>
        <w:rPr/>
      </w:pPr>
      <w:r>
        <w:rPr/>
        <w:t>обязательств  по  настоящему  договору  в  соответствии  с  его условиями и</w:t>
      </w:r>
    </w:p>
    <w:p>
      <w:pPr>
        <w:pStyle w:val="ConsPlusNonformat"/>
        <w:rPr/>
      </w:pPr>
      <w:r>
        <w:rPr/>
        <w:t>действующим законодательством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5. Стороны не несут ответственности по своим обязательствам, если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  период   действия   настоящего   договора  произошли  изменения  в</w:t>
      </w:r>
    </w:p>
    <w:p>
      <w:pPr>
        <w:pStyle w:val="ConsPlusNonformat"/>
        <w:rPr/>
      </w:pPr>
      <w:r>
        <w:rPr/>
        <w:t>действующем законодательстве, делающие невозможным их выполнение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невыполнение  явилось  следствием  обстоятельств  непреодолимой  силы,</w:t>
      </w:r>
    </w:p>
    <w:p>
      <w:pPr>
        <w:pStyle w:val="ConsPlusNonformat"/>
        <w:rPr/>
      </w:pPr>
      <w:r>
        <w:rPr/>
        <w:t>возникших   после  заключения  настоящего  договора  в  результате  событий</w:t>
      </w:r>
    </w:p>
    <w:p>
      <w:pPr>
        <w:pStyle w:val="ConsPlusNonformat"/>
        <w:rPr/>
      </w:pPr>
      <w:r>
        <w:rPr/>
        <w:t>чрезвычайного характера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торона,   для   которой  возникли  условия,  при  которых  невозможно</w:t>
      </w:r>
    </w:p>
    <w:p>
      <w:pPr>
        <w:pStyle w:val="ConsPlusNonformat"/>
        <w:rPr/>
      </w:pPr>
      <w:r>
        <w:rPr/>
        <w:t>исполнить  обязательства  по  настоящему договору, обязана известить другую</w:t>
      </w:r>
    </w:p>
    <w:p>
      <w:pPr>
        <w:pStyle w:val="ConsPlusNonformat"/>
        <w:rPr/>
      </w:pPr>
      <w:r>
        <w:rPr/>
        <w:t>сторону о наступлении и прекращении этих обстоятельств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дтверждением  наличия указанных обстоятельств и их продолжительности</w:t>
      </w:r>
    </w:p>
    <w:p>
      <w:pPr>
        <w:pStyle w:val="ConsPlusNonformat"/>
        <w:rPr/>
      </w:pPr>
      <w:r>
        <w:rPr/>
        <w:t>служат  заверенные  справки  соответствующих  государственных органов, иных</w:t>
      </w:r>
    </w:p>
    <w:p>
      <w:pPr>
        <w:pStyle w:val="ConsPlusNonformat"/>
        <w:rPr/>
      </w:pPr>
      <w:r>
        <w:rPr/>
        <w:t>организаций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6. Окончание срока действия настоящего договора не освобождает стороны</w:t>
      </w:r>
    </w:p>
    <w:p>
      <w:pPr>
        <w:pStyle w:val="ConsPlusNonformat"/>
        <w:rPr/>
      </w:pPr>
      <w:r>
        <w:rPr/>
        <w:t>от ответственности за нарушение его условий в период его действ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Срок действия догово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7.  Настоящий  договор заключен на 1 год и считается продленным на тот</w:t>
      </w:r>
    </w:p>
    <w:p>
      <w:pPr>
        <w:pStyle w:val="ConsPlusNonformat"/>
        <w:rPr/>
      </w:pPr>
      <w:r>
        <w:rPr/>
        <w:t>же  срок и на тех же условиях, если до окончания срока его действия ни одна</w:t>
      </w:r>
    </w:p>
    <w:p>
      <w:pPr>
        <w:pStyle w:val="ConsPlusNonformat"/>
        <w:rPr/>
      </w:pPr>
      <w:r>
        <w:rPr/>
        <w:t>из сторон не заявит о его прекращении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8.   Действие   настоящего   договора   может  быть  прекращено  ввиду</w:t>
      </w:r>
    </w:p>
    <w:p>
      <w:pPr>
        <w:pStyle w:val="ConsPlusNonformat"/>
        <w:rPr/>
      </w:pPr>
      <w:r>
        <w:rPr/>
        <w:t>обстоятельств, предусмотренных действующим законодательство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Изменение и расторжение догово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9.   Стороны   имеют   право  по  взаимному  соглашению  изменить  или</w:t>
      </w:r>
    </w:p>
    <w:p>
      <w:pPr>
        <w:pStyle w:val="ConsPlusNonformat"/>
        <w:rPr/>
      </w:pPr>
      <w:r>
        <w:rPr/>
        <w:t>расторгнуть настоящий договор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0.   Изменения   в   настоящий   договор  вносятся  путем  заключения</w:t>
      </w:r>
    </w:p>
    <w:p>
      <w:pPr>
        <w:pStyle w:val="ConsPlusNonformat"/>
        <w:rPr/>
      </w:pPr>
      <w:r>
        <w:rPr/>
        <w:t>дополнительного  соглашения,  являющегося  неотъемлемой  частью  настоящего</w:t>
      </w:r>
    </w:p>
    <w:p>
      <w:pPr>
        <w:pStyle w:val="ConsPlusNonformat"/>
        <w:rPr/>
      </w:pPr>
      <w:r>
        <w:rPr/>
        <w:t>договора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1.  Соглашение  об  изменении  или  расторжении  настоящего  договора</w:t>
      </w:r>
    </w:p>
    <w:p>
      <w:pPr>
        <w:pStyle w:val="ConsPlusNonformat"/>
        <w:rPr/>
      </w:pPr>
      <w:r>
        <w:rPr/>
        <w:t>заключается в письменной форме и подписывается каждой из сторон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2.  В  случае  невнесения  платы  в  течение  более трех месяцев либо</w:t>
      </w:r>
    </w:p>
    <w:p>
      <w:pPr>
        <w:pStyle w:val="ConsPlusNonformat"/>
        <w:rPr/>
      </w:pPr>
      <w:r>
        <w:rPr/>
        <w:t>невыполнения   заказчиком   договорных   обязательств   исполнитель  вправе</w:t>
      </w:r>
    </w:p>
    <w:p>
      <w:pPr>
        <w:pStyle w:val="ConsPlusNonformat"/>
        <w:rPr/>
      </w:pPr>
      <w:r>
        <w:rPr/>
        <w:t>расторгнуть договор в одностороннем порядке, письменно уведомив заказчик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  <w:bCs/>
        </w:rPr>
        <w:t>Разрешение спор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3.   Споры,   связанные  с  исполнением  обязательств  по  настоящему</w:t>
      </w:r>
    </w:p>
    <w:p>
      <w:pPr>
        <w:pStyle w:val="ConsPlusNonformat"/>
        <w:rPr/>
      </w:pPr>
      <w:r>
        <w:rPr/>
        <w:t>договору,  разрешаются сторонами путем переговоров, а в случае недостижения</w:t>
      </w:r>
    </w:p>
    <w:p>
      <w:pPr>
        <w:pStyle w:val="ConsPlusNonformat"/>
        <w:rPr/>
      </w:pPr>
      <w:r>
        <w:rPr/>
        <w:t>согласия - в судебном порядке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4.  Все  претензии  по  выполнению условий настоящего договора должны</w:t>
      </w:r>
    </w:p>
    <w:p>
      <w:pPr>
        <w:pStyle w:val="ConsPlusNonformat"/>
        <w:rPr/>
      </w:pPr>
      <w:r>
        <w:rPr/>
        <w:t>заявляться сторонами в письменной форме и направляться заказным письмом или</w:t>
      </w:r>
    </w:p>
    <w:p>
      <w:pPr>
        <w:pStyle w:val="ConsPlusNonformat"/>
        <w:rPr/>
      </w:pPr>
      <w:r>
        <w:rPr/>
        <w:t>вручаться лично под роспис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>
          <w:b/>
          <w:bCs/>
        </w:rPr>
        <w:t>Прочие услов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5.  Взаимоотношения  сторон,  не урегулированные настоящим договором,</w:t>
      </w:r>
    </w:p>
    <w:p>
      <w:pPr>
        <w:pStyle w:val="ConsPlusNonformat"/>
        <w:rPr/>
      </w:pPr>
      <w:r>
        <w:rPr/>
        <w:t>регламентируются действующим законодательством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6.  Настоящий  договор  составлен  на  ___ листах в двух экземплярах,</w:t>
      </w:r>
    </w:p>
    <w:p>
      <w:pPr>
        <w:pStyle w:val="ConsPlusNonformat"/>
        <w:rPr/>
      </w:pPr>
      <w:r>
        <w:rPr/>
        <w:t>имеющих одинаковую юридическую силу и хранящихся у каждой из сторон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7. Дополнительные условия 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Юридические адреса и подписи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                             Заказчи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:                                   Адрес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л.:                                    Тел.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5:00Z</dcterms:created>
  <dc:creator>klimov</dc:creator>
  <dc:description/>
  <dc:language>en-US</dc:language>
  <cp:lastModifiedBy>klimov</cp:lastModifiedBy>
  <dcterms:modified xsi:type="dcterms:W3CDTF">2014-03-11T06:35:00Z</dcterms:modified>
  <cp:revision>2</cp:revision>
  <dc:subject/>
  <dc:title/>
</cp:coreProperties>
</file>