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20 февраля 2014 г. N 5/3846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7 февраля 2014 г. N 13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СТАНОВЛЕНИИ НА 2014 ГОД РАЗМЕРОВ И НАПРАВЛЕНИЙ РАСХОДОВАНИЯ СРЕДСТВ, ПОСТУПАЮЩИХ ОТ ПРОИЗВОДИТЕЛЕЙ И ПОСТАВЩИКОВ ТОВАРОВ И ТАРЫ, РАЗМЕРОВ КОМПЕНСАЦИИ ЮРИДИЧЕСКИМ ЛИЦАМ И ИНДИВИДУАЛЬНЫМ ПРЕДПРИНИМАТЕЛЯМ РАСХОДОВ ПО СБОРУ ОТХОДОВ ТОВАРОВ И ТАРЫ И ВНЕСЕНИИ ИЗМЕНЕНИЙ И ДОПОЛНЕНИЙ В ПОСТАНОВЛЕНИЕ СОВЕТА МИНИСТРОВ РЕСПУБЛИКИ БЕЛАРУСЬ ОТ 31 ИЮЛЯ 2012 Г. N 7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</w:rPr>
          <w:t>частью второй подпункта 1.6 пункта 1</w:t>
        </w:r>
      </w:hyperlink>
      <w:r>
        <w:rPr>
          <w:rFonts w:cs="Calibri"/>
        </w:rPr>
        <w:t xml:space="preserve"> Указа Президента Республики Беларусь от 11 июля 2012 г. N 313 "О некоторых вопросах обращения с отходами потребления"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 на 201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</w:t>
      </w:r>
      <w:hyperlink w:anchor="Par46">
        <w:r>
          <w:rPr>
            <w:rStyle w:val="InternetLink"/>
            <w:rFonts w:cs="Calibri"/>
          </w:rPr>
          <w:t>размеры и направления</w:t>
        </w:r>
      </w:hyperlink>
      <w:r>
        <w:rPr>
          <w:rFonts w:cs="Calibri"/>
        </w:rPr>
        <w:t xml:space="preserve"> расходования средств, поступающих на текущий (расчетный) счет государственного учреждения "Оператор вторичных материальных ресурсов" от юридических лиц и индивидуальных предпринимателей, названных в </w:t>
      </w:r>
      <w:hyperlink r:id="rId3">
        <w:r>
          <w:rPr>
            <w:rStyle w:val="InternetLink"/>
            <w:rFonts w:cs="Calibri"/>
          </w:rPr>
          <w:t>подпункте 1.2 пункта 1</w:t>
        </w:r>
      </w:hyperlink>
      <w:r>
        <w:rPr>
          <w:rFonts w:cs="Calibri"/>
        </w:rPr>
        <w:t xml:space="preserve"> Указа Президента Республики Беларусь от 11 июля 2012 г. N 313 "О некоторых вопросах обращения с отходами потребления" (Национальный правовой Интернет-портал Республики Беларусь, 14.07.2012, 1/13623), согласно при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следующие размеры компенсации юридическим лицам и индивидуальным предпринимателям расходов по сбору отходов товаров и тары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 при условии их дальнейшего обезвреживания и (или) использования на территории Республики Беларус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ходы бумаги и картона - 15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еклобой смешанный - 17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еклобой сортированный - 13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ходы пластмасс (кроме ПЭТ-бутылок) - 7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ЭТ-бутылки - 10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ходы шин, покрышек, камер резиновых - 6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работанные элементы питания - 75000 рублей за кил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ходы крупногабаритной техники </w:t>
      </w:r>
      <w:hyperlink w:anchor="Par27">
        <w:r>
          <w:rPr>
            <w:rStyle w:val="InternetLink"/>
            <w:rFonts w:cs="Calibri"/>
          </w:rPr>
          <w:t>&lt;*&gt;</w:t>
        </w:r>
      </w:hyperlink>
      <w:r>
        <w:rPr>
          <w:rFonts w:cs="Calibri"/>
        </w:rPr>
        <w:t xml:space="preserve"> - 29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ходы среднегабаритной техники </w:t>
      </w:r>
      <w:hyperlink w:anchor="Par28">
        <w:r>
          <w:rPr>
            <w:rStyle w:val="InternetLink"/>
            <w:rFonts w:cs="Calibri"/>
          </w:rPr>
          <w:t>&lt;**&gt;</w:t>
        </w:r>
      </w:hyperlink>
      <w:r>
        <w:rPr>
          <w:rFonts w:cs="Calibri"/>
        </w:rPr>
        <w:t xml:space="preserve"> - 40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ходы мелкогабаритной техники </w:t>
      </w:r>
      <w:hyperlink w:anchor="Par29">
        <w:r>
          <w:rPr>
            <w:rStyle w:val="InternetLink"/>
            <w:rFonts w:cs="Calibri"/>
          </w:rPr>
          <w:t>&lt;***&gt;</w:t>
        </w:r>
      </w:hyperlink>
      <w:r>
        <w:rPr>
          <w:rFonts w:cs="Calibri"/>
        </w:rPr>
        <w:t xml:space="preserve"> - 45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работанные масла - 3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работанные ртутьсодержащие лампы, термометры - 15000 рублей за шту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27"/>
      <w:bookmarkEnd w:id="0"/>
      <w:r>
        <w:rPr>
          <w:rFonts w:cs="Calibri"/>
        </w:rPr>
        <w:t>&lt;*&gt; К отходам крупногабаритной техники относятся отходы холодильников, морозильников, стиральных, посудомоечных и сушильных машин, плит газовых и электрическ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28"/>
      <w:bookmarkEnd w:id="1"/>
      <w:r>
        <w:rPr>
          <w:rFonts w:cs="Calibri"/>
        </w:rPr>
        <w:t>&lt;**&gt; К отходам среднегабаритной техники относятся отходы телевизоров, мониторов, системных блоков компьютеров, принтеров, копировальных машин, сканеров, ноутбуков, магнитофонов, кондиционеров, вентиляторов, СВЧ-печей, обогревателей, пылесосов, пишущих машинок, швейных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29"/>
      <w:bookmarkEnd w:id="2"/>
      <w:r>
        <w:rPr>
          <w:rFonts w:cs="Calibri"/>
        </w:rPr>
        <w:t>&lt;***&gt; К отходам мелкогабаритной техники относятся отходы техники, не относящиеся к отходам крупногабаритной и среднегабарит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нести в </w:t>
      </w:r>
      <w:hyperlink r:id="rId4">
        <w:r>
          <w:rPr>
            <w:rStyle w:val="InternetLink"/>
            <w:rFonts w:cs="Calibri"/>
          </w:rPr>
          <w:t>размеры</w:t>
        </w:r>
      </w:hyperlink>
      <w:r>
        <w:rPr>
          <w:rFonts w:cs="Calibri"/>
        </w:rPr>
        <w:t xml:space="preserve"> платы, вносимой производителями и поставщиками на текущий (расчетный) счет оператора за организацию сбора, обезвреживания и (или) использования отходов товаров и тары, утвержденные постановлением Совета Министров Республики Беларусь от 31 июля 2012 г. N 708 "О мерах по реализации Указа Президента Республики Беларусь от 11 июля 2012 г. N 313" (Национальный правовой Интернет-портал Республики Беларусь, 08.08.2012, 5/36073; 08.06.2013, 5/37363), изменения и дополнения, изложив их в новой редакции </w:t>
      </w:r>
      <w:hyperlink w:anchor="Par107">
        <w:r>
          <w:rPr>
            <w:rStyle w:val="InternetLink"/>
            <w:rFonts w:cs="Calibri"/>
          </w:rPr>
          <w:t>(прилагаются)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вступает в силу после его официального опубликования и распространяет свое действие на отношения, возникшие с 1 января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Премьер-министр Республики Беларусь М.Мясникович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7.02.2014 N 13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46"/>
      <w:bookmarkEnd w:id="3"/>
      <w:r>
        <w:rPr>
          <w:rFonts w:cs="Calibri"/>
          <w:b/>
          <w:bCs/>
        </w:rPr>
        <w:t>РАЗМЕРЫ И НАПРАВЛЕНИЯ РАСХОДОВАНИЯ СРЕДСТВ, ПОСТУПАЮЩИХ НА ТЕКУЩИЙ (РАСЧЕТНЫЙ) СЧЕТ ГОСУДАРСТВЕННОГО УЧРЕЖДЕНИЯ "ОПЕРАТОР ВТОРИЧНЫХ МАТЕРИАЛЬНЫХ РЕСУРСОВ" ОТ ЮРИДИЧЕСКИХ ЛИЦ И ИНДИВИДУАЛЬНЫХ ПРЕДПРИНИМАТЕЛЕЙ, НАЗВАННЫХ В ПОДПУНКТЕ 1.2 ПУНКТА 1 УКАЗА ПРЕЗИДЕНТА РЕСПУБЛИКИ БЕЛАРУСЬ ОТ 11 ИЮЛЯ 2012 Г. N 313 "О НЕКОТОРЫХ ВОПРОСАХ ОБРАЩЕНИЯ С ОТХОДАМИ ПОТРЕБЛЕНИЯ", НА 2014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аправления расходования средств                │  Сумм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лн.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┴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Компенсация юридическим лицам и индивиду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расходов по сбору отходов товаров и тары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полученных из отходов производства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нных юридическим лицам или индивиду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от юридических лиц или индивиду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ей, у которых отходы образовались в результат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ственной деятельности) при условии их дальнейш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звреживания и (или) использования на территории Республ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русь                                                         2380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Организационно-техническое и информационное обесп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сбора, обезвреживания отходов потребления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вторичных материальных ресурсов, финансир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ламной деятельности, маркетинговых исследований в сфе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ения с отходами потребления и вторичными материаль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ами                                                         25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Финансирование экспериментальных, опытных, проектны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о-исследовательских работ в сфере сбора, обезврежи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потребления и (или) использования их в качеств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ичного сырья                                                   3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Выполнение государственных программ по обращению с отход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, внедрение новых технологий сбора и использ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потребления в качестве вторичного сырья, строитель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дов (производств) по сортировке и (или) использов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отходов и вторичных материальных ресурсов            706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Возврат (погашение) кредитов, полученных юрид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ми и индивидуальными предпринимателями на строитель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дов (производств) по сортировке и (или) использов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отходов и вторичных материальных ресурсов,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озмещение юридическим лицам и индивиду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ям процентов за пользование такими кредитами        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Финансирование деятельности, связанной с осуществл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й координации в сфере обращения со вторич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ми ресурсами                                           4600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того                                                          316000,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31.07.2012 N 708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17.02.2014 N 135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107"/>
      <w:bookmarkEnd w:id="4"/>
      <w:r>
        <w:rPr>
          <w:rFonts w:cs="Calibri"/>
        </w:rPr>
        <w:t>РАЗМЕРЫ ПЛАТЫ, ВНОСИМОЙ ПРОИЗВОДИТЕЛЯМИ И ПОСТАВЩИКАМИ НА ТЕКУЩИЙ (РАСЧЕТНЫЙ) СЧЕТ ОПЕРАТОРА ЗА ОРГАНИЗАЦИЮ СБОРА, ОБЕЗВРЕЖИВАНИЯ И (ИЛИ) ИСПОЛЬЗОВАНИЯ ОТХОДОВ ТОВАРОВ И ТА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┬─────────────────────────────────────┬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мер платы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 единой Товарной│                                     │   рублях или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номенклатуры</w:t>
        </w:r>
      </w:hyperlink>
      <w:r>
        <w:rPr>
          <w:rFonts w:cs="Courier New" w:ascii="Courier New" w:hAnsi="Courier New"/>
          <w:sz w:val="20"/>
          <w:szCs w:val="20"/>
        </w:rPr>
        <w:t xml:space="preserve">    │                                     │  процентах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еэкономической│        Наименование товаров         │стоимости това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ятельности    │                                     │без учета налог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моженного союза │                                     │ на добавлен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оим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┴─────────────────────────────────────┴─────────────────</w:t>
      </w:r>
    </w:p>
    <w:p>
      <w:pPr>
        <w:pStyle w:val="ConsPlusCell"/>
        <w:rPr/>
      </w:pP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2710 19 820 0</w:t>
        </w:r>
      </w:hyperlink>
      <w:r>
        <w:rPr>
          <w:rFonts w:cs="Courier New" w:ascii="Courier New" w:hAnsi="Courier New"/>
          <w:sz w:val="20"/>
          <w:szCs w:val="20"/>
        </w:rPr>
        <w:t xml:space="preserve"> -     масла смазочные; масла прочие            3 процента</w:t>
      </w:r>
    </w:p>
    <w:p>
      <w:pPr>
        <w:pStyle w:val="ConsPlusCell"/>
        <w:rPr/>
      </w:pP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2710 19 880 0</w:t>
        </w:r>
      </w:hyperlink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2710 19 980 0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3923 10 000 0</w:t>
        </w:r>
      </w:hyperlink>
      <w:r>
        <w:rPr>
          <w:rFonts w:cs="Courier New" w:ascii="Courier New" w:hAnsi="Courier New"/>
          <w:sz w:val="20"/>
          <w:szCs w:val="20"/>
        </w:rPr>
        <w:t xml:space="preserve"> -     изделия для транспортировки или        1000000 рублей</w:t>
      </w:r>
    </w:p>
    <w:p>
      <w:pPr>
        <w:pStyle w:val="ConsPlusCell"/>
        <w:rPr/>
      </w:pP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3923 30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упаковки товаров, из пластмасс,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 тонн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3924 10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посуда столовая и кухонная, за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 тонн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4011 10 000</w:t>
        </w:r>
      </w:hyperlink>
      <w:r>
        <w:rPr>
          <w:rFonts w:cs="Courier New" w:ascii="Courier New" w:hAnsi="Courier New"/>
          <w:sz w:val="20"/>
          <w:szCs w:val="20"/>
        </w:rPr>
        <w:t>,        шины и покрышки пневматические          1,5 процента</w:t>
      </w:r>
    </w:p>
    <w:p>
      <w:pPr>
        <w:pStyle w:val="ConsPlusCell"/>
        <w:rPr/>
      </w:pPr>
      <w:hyperlink r:id="rId13">
        <w:r>
          <w:rPr>
            <w:rStyle w:val="InternetLink"/>
            <w:rFonts w:cs="Courier New" w:ascii="Courier New" w:hAnsi="Courier New"/>
            <w:sz w:val="20"/>
            <w:szCs w:val="20"/>
          </w:rPr>
          <w:t>4011 40 000 0</w:t>
        </w:r>
      </w:hyperlink>
      <w:r>
        <w:rPr>
          <w:rFonts w:cs="Courier New" w:ascii="Courier New" w:hAnsi="Courier New"/>
          <w:sz w:val="20"/>
          <w:szCs w:val="20"/>
        </w:rPr>
        <w:t>,      резиновые новые для легковых</w:t>
      </w:r>
    </w:p>
    <w:p>
      <w:pPr>
        <w:pStyle w:val="ConsPlusCell"/>
        <w:rPr/>
      </w:pP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4011 50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автомобилей (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рузопассажирские автомобил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ргоны и спортивные автомобили)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ля мотоциклов, для велосипе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4012 11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шины и покрышки пневматические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езиновые, восстановленные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легковых автомобилей (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рузопассажирские автомобил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ргоны и спортивные автомоб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4013 10 000 0</w:t>
        </w:r>
      </w:hyperlink>
      <w:r>
        <w:rPr>
          <w:rFonts w:cs="Courier New" w:ascii="Courier New" w:hAnsi="Courier New"/>
          <w:sz w:val="20"/>
          <w:szCs w:val="20"/>
        </w:rPr>
        <w:t>,      камеры резиновые для легковых               -"-</w:t>
      </w:r>
    </w:p>
    <w:p>
      <w:pPr>
        <w:pStyle w:val="ConsPlusCell"/>
        <w:rPr/>
      </w:pP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4013 20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автомобилей (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рузопассажирские автомобил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ургоны и спортивные автомобили)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ля велосипе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4819 10 000 0</w:t>
        </w:r>
      </w:hyperlink>
      <w:r>
        <w:rPr>
          <w:rFonts w:cs="Courier New" w:ascii="Courier New" w:hAnsi="Courier New"/>
          <w:sz w:val="20"/>
          <w:szCs w:val="20"/>
        </w:rPr>
        <w:t xml:space="preserve"> -     картонки, ящики и коробки, из</w:t>
      </w:r>
    </w:p>
    <w:p>
      <w:pPr>
        <w:pStyle w:val="ConsPlusCell"/>
        <w:rPr/>
      </w:pP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4819 40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гофрированной бумаги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офрированного картона; картонк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ящики и коробки, складывающиеся,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егофрированной бумаги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егофрированного картона; мешк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акет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тыс. кв. метров                 2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тонну                           7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7010 10 000 0</w:t>
        </w:r>
      </w:hyperlink>
      <w:r>
        <w:rPr>
          <w:rFonts w:cs="Courier New" w:ascii="Courier New" w:hAnsi="Courier New"/>
          <w:sz w:val="20"/>
          <w:szCs w:val="20"/>
        </w:rPr>
        <w:t>,      бутыли, бутылки, флаконы, кувшины,</w:t>
      </w:r>
    </w:p>
    <w:p>
      <w:pPr>
        <w:pStyle w:val="ConsPlusCell"/>
        <w:rPr/>
      </w:pP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7010 90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горшки, банки, ампулы и проч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теклянные емкости для хран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ранспортировки или упаков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оваров; банки для консервир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теклянн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условный литр                    17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1 тонну                           1800000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22">
        <w:r>
          <w:rPr>
            <w:rStyle w:val="InternetLink"/>
            <w:rFonts w:cs="Courier New" w:ascii="Courier New" w:hAnsi="Courier New"/>
            <w:sz w:val="20"/>
            <w:szCs w:val="20"/>
          </w:rPr>
          <w:t>7321 11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устройства для приготовления и          0,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догрева пищи: только на газо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на газовом и других вид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опли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23">
        <w:r>
          <w:rPr>
            <w:rStyle w:val="InternetLink"/>
            <w:rFonts w:cs="Courier New" w:ascii="Courier New" w:hAnsi="Courier New"/>
            <w:sz w:val="20"/>
            <w:szCs w:val="20"/>
          </w:rPr>
          <w:t>8415 10</w:t>
        </w:r>
      </w:hyperlink>
      <w:r>
        <w:rPr>
          <w:rFonts w:cs="Courier New" w:ascii="Courier New" w:hAnsi="Courier New"/>
          <w:sz w:val="20"/>
          <w:szCs w:val="20"/>
        </w:rPr>
        <w:t xml:space="preserve"> -           установки для кондиционирования             -"-</w:t>
      </w:r>
    </w:p>
    <w:p>
      <w:pPr>
        <w:pStyle w:val="ConsPlusCell"/>
        <w:rPr/>
      </w:pPr>
      <w:hyperlink r:id="rId24">
        <w:r>
          <w:rPr>
            <w:rStyle w:val="InternetLink"/>
            <w:rFonts w:cs="Courier New" w:ascii="Courier New" w:hAnsi="Courier New"/>
            <w:sz w:val="20"/>
            <w:szCs w:val="20"/>
          </w:rPr>
          <w:t>8415 20 000 9</w:t>
        </w:r>
      </w:hyperlink>
      <w:r>
        <w:rPr>
          <w:rFonts w:cs="Courier New" w:ascii="Courier New" w:hAnsi="Courier New"/>
          <w:sz w:val="20"/>
          <w:szCs w:val="20"/>
        </w:rPr>
        <w:t xml:space="preserve">       воздуха, оборудованные вентилятор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 двигателем и приборами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менения температуры и вла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здуха, включая кондиционеры,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оторых влажность не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егулироваться отдель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25">
        <w:r>
          <w:rPr>
            <w:rStyle w:val="InternetLink"/>
            <w:rFonts w:cs="Courier New" w:ascii="Courier New" w:hAnsi="Courier New"/>
            <w:sz w:val="20"/>
            <w:szCs w:val="20"/>
          </w:rPr>
          <w:t>8415 90 000 1</w:t>
        </w:r>
      </w:hyperlink>
      <w:r>
        <w:rPr>
          <w:rFonts w:cs="Courier New" w:ascii="Courier New" w:hAnsi="Courier New"/>
          <w:sz w:val="20"/>
          <w:szCs w:val="20"/>
        </w:rPr>
        <w:t xml:space="preserve">       части установок кондиционирования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здуха, предназначенных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омышленной сборки мото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ранспортных средств товарных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озиций </w:t>
      </w:r>
      <w:hyperlink r:id="rId26">
        <w:r>
          <w:rPr>
            <w:rStyle w:val="InternetLink"/>
            <w:rFonts w:cs="Courier New" w:ascii="Courier New" w:hAnsi="Courier New"/>
            <w:sz w:val="20"/>
            <w:szCs w:val="20"/>
          </w:rPr>
          <w:t>8701</w:t>
        </w:r>
      </w:hyperlink>
      <w:r>
        <w:rPr>
          <w:rFonts w:cs="Courier New" w:ascii="Courier New" w:hAnsi="Courier New"/>
          <w:sz w:val="20"/>
          <w:szCs w:val="20"/>
        </w:rPr>
        <w:t xml:space="preserve"> - </w:t>
      </w:r>
      <w:hyperlink r:id="rId27">
        <w:r>
          <w:rPr>
            <w:rStyle w:val="InternetLink"/>
            <w:rFonts w:cs="Courier New" w:ascii="Courier New" w:hAnsi="Courier New"/>
            <w:sz w:val="20"/>
            <w:szCs w:val="20"/>
          </w:rPr>
          <w:t>8705</w:t>
        </w:r>
      </w:hyperlink>
      <w:r>
        <w:rPr>
          <w:rFonts w:cs="Courier New" w:ascii="Courier New" w:hAnsi="Courier New"/>
          <w:sz w:val="20"/>
          <w:szCs w:val="20"/>
        </w:rPr>
        <w:t>, их узлов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грега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28">
        <w:r>
          <w:rPr>
            <w:rStyle w:val="InternetLink"/>
            <w:rFonts w:cs="Courier New" w:ascii="Courier New" w:hAnsi="Courier New"/>
            <w:sz w:val="20"/>
            <w:szCs w:val="20"/>
          </w:rPr>
          <w:t>8418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холодильники, морозильники и прочее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холодильное или морозиль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оборудование электрическое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ругих типов; тепловые насос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роме установок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ондиционирования воздуха товар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озиции </w:t>
      </w:r>
      <w:hyperlink r:id="rId29">
        <w:r>
          <w:rPr>
            <w:rStyle w:val="InternetLink"/>
            <w:rFonts w:cs="Courier New" w:ascii="Courier New" w:hAnsi="Courier New"/>
            <w:sz w:val="20"/>
            <w:szCs w:val="20"/>
          </w:rPr>
          <w:t>8415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0">
        <w:r>
          <w:rPr>
            <w:rStyle w:val="InternetLink"/>
            <w:rFonts w:cs="Courier New" w:ascii="Courier New" w:hAnsi="Courier New"/>
            <w:sz w:val="20"/>
            <w:szCs w:val="20"/>
          </w:rPr>
          <w:t>8422 11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посудомоечные машины бытовые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1">
        <w:r>
          <w:rPr>
            <w:rStyle w:val="InternetLink"/>
            <w:rFonts w:cs="Courier New" w:ascii="Courier New" w:hAnsi="Courier New"/>
            <w:sz w:val="20"/>
            <w:szCs w:val="20"/>
          </w:rPr>
          <w:t>8443 31</w:t>
        </w:r>
      </w:hyperlink>
      <w:r>
        <w:rPr>
          <w:rFonts w:cs="Courier New" w:ascii="Courier New" w:hAnsi="Courier New"/>
          <w:sz w:val="20"/>
          <w:szCs w:val="20"/>
        </w:rPr>
        <w:t xml:space="preserve"> - </w:t>
      </w:r>
      <w:hyperlink r:id="rId32">
        <w:r>
          <w:rPr>
            <w:rStyle w:val="InternetLink"/>
            <w:rFonts w:cs="Courier New" w:ascii="Courier New" w:hAnsi="Courier New"/>
            <w:sz w:val="20"/>
            <w:szCs w:val="20"/>
          </w:rPr>
          <w:t>8443 39</w:t>
        </w:r>
      </w:hyperlink>
      <w:r>
        <w:rPr>
          <w:rFonts w:cs="Courier New" w:ascii="Courier New" w:hAnsi="Courier New"/>
          <w:sz w:val="20"/>
          <w:szCs w:val="20"/>
        </w:rPr>
        <w:t>,  принтеры, копировальные аппараты и          -"-</w:t>
      </w:r>
    </w:p>
    <w:p>
      <w:pPr>
        <w:pStyle w:val="ConsPlusCell"/>
        <w:rPr/>
      </w:pPr>
      <w:hyperlink r:id="rId33">
        <w:r>
          <w:rPr>
            <w:rStyle w:val="InternetLink"/>
            <w:rFonts w:cs="Courier New" w:ascii="Courier New" w:hAnsi="Courier New"/>
            <w:sz w:val="20"/>
            <w:szCs w:val="20"/>
          </w:rPr>
          <w:t>8443 99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факсимильные аппараты, объедин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необъединенные, прочие; част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инадле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4">
        <w:r>
          <w:rPr>
            <w:rStyle w:val="InternetLink"/>
            <w:rFonts w:cs="Courier New" w:ascii="Courier New" w:hAnsi="Courier New"/>
            <w:sz w:val="20"/>
            <w:szCs w:val="20"/>
          </w:rPr>
          <w:t>8450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машины стиральные, бытовые или для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ачечных, включая машин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оснащенные отжимным устрой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5">
        <w:r>
          <w:rPr>
            <w:rStyle w:val="InternetLink"/>
            <w:rFonts w:cs="Courier New" w:ascii="Courier New" w:hAnsi="Courier New"/>
            <w:sz w:val="20"/>
            <w:szCs w:val="20"/>
          </w:rPr>
          <w:t>8452 10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швейные машины бытовые      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6">
        <w:r>
          <w:rPr>
            <w:rStyle w:val="InternetLink"/>
            <w:rFonts w:cs="Courier New" w:ascii="Courier New" w:hAnsi="Courier New"/>
            <w:sz w:val="20"/>
            <w:szCs w:val="20"/>
          </w:rPr>
          <w:t>8470 10 000</w:t>
        </w:r>
      </w:hyperlink>
      <w:r>
        <w:rPr>
          <w:rFonts w:cs="Courier New" w:ascii="Courier New" w:hAnsi="Courier New"/>
          <w:sz w:val="20"/>
          <w:szCs w:val="20"/>
        </w:rPr>
        <w:t xml:space="preserve">         калькуляторы электронные, способные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ботать без внешнего источни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итания, и карманные машины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аписи, воспроизведения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изуального представления данных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ычислительными функци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7">
        <w:r>
          <w:rPr>
            <w:rStyle w:val="InternetLink"/>
            <w:rFonts w:cs="Courier New" w:ascii="Courier New" w:hAnsi="Courier New"/>
            <w:sz w:val="20"/>
            <w:szCs w:val="20"/>
          </w:rPr>
          <w:t>8471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вычислительные машины и их блоки;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агнитные или оптическ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читывающие устройства, машины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носа данных на носите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нформации в кодированной форм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ашины для обработки подоб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нформации, в другом месте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оименованные или не включ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8">
        <w:r>
          <w:rPr>
            <w:rStyle w:val="InternetLink"/>
            <w:rFonts w:cs="Courier New" w:ascii="Courier New" w:hAnsi="Courier New"/>
            <w:sz w:val="20"/>
            <w:szCs w:val="20"/>
          </w:rPr>
          <w:t>8506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первичные элементы и первичные          1,5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батаре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39">
        <w:r>
          <w:rPr>
            <w:rStyle w:val="InternetLink"/>
            <w:rFonts w:cs="Courier New" w:ascii="Courier New" w:hAnsi="Courier New"/>
            <w:sz w:val="20"/>
            <w:szCs w:val="20"/>
          </w:rPr>
          <w:t>8508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пылесосы                                0,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40">
        <w:r>
          <w:rPr>
            <w:rStyle w:val="InternetLink"/>
            <w:rFonts w:cs="Courier New" w:ascii="Courier New" w:hAnsi="Courier New"/>
            <w:sz w:val="20"/>
            <w:szCs w:val="20"/>
          </w:rPr>
          <w:t>8509 40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измельчители пищевых продуктов и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серы; соковыжималки для фр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ово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41">
        <w:r>
          <w:rPr>
            <w:rStyle w:val="InternetLink"/>
            <w:rFonts w:cs="Courier New" w:ascii="Courier New" w:hAnsi="Courier New"/>
            <w:sz w:val="20"/>
            <w:szCs w:val="20"/>
          </w:rPr>
          <w:t>8510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электробритвы, машинки для стрижки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лос и приспособления для уда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лос со встро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двига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42">
        <w:r>
          <w:rPr>
            <w:rStyle w:val="InternetLink"/>
            <w:rFonts w:cs="Courier New" w:ascii="Courier New" w:hAnsi="Courier New"/>
            <w:sz w:val="20"/>
            <w:szCs w:val="20"/>
          </w:rPr>
          <w:t>8516 10</w:t>
        </w:r>
      </w:hyperlink>
      <w:r>
        <w:rPr>
          <w:rFonts w:cs="Courier New" w:ascii="Courier New" w:hAnsi="Courier New"/>
          <w:sz w:val="20"/>
          <w:szCs w:val="20"/>
        </w:rPr>
        <w:t xml:space="preserve"> - </w:t>
      </w:r>
      <w:hyperlink r:id="rId43">
        <w:r>
          <w:rPr>
            <w:rStyle w:val="InternetLink"/>
            <w:rFonts w:cs="Courier New" w:ascii="Courier New" w:hAnsi="Courier New"/>
            <w:sz w:val="20"/>
            <w:szCs w:val="20"/>
          </w:rPr>
          <w:t>8516 79</w:t>
        </w:r>
      </w:hyperlink>
      <w:r>
        <w:rPr>
          <w:rFonts w:cs="Courier New" w:ascii="Courier New" w:hAnsi="Courier New"/>
          <w:sz w:val="20"/>
          <w:szCs w:val="20"/>
        </w:rPr>
        <w:t xml:space="preserve">   электрические водонагреватели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безынерционные или аккумулирующи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нагреватели погружные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оборудование обогре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остранства и обогрева грунта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ы электротермические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ухода за волосами или для суш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ук; электроутюги; прочие бытов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лектронагревательные приб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44">
        <w:r>
          <w:rPr>
            <w:rStyle w:val="InternetLink"/>
            <w:rFonts w:cs="Courier New" w:ascii="Courier New" w:hAnsi="Courier New"/>
            <w:sz w:val="20"/>
            <w:szCs w:val="20"/>
          </w:rPr>
          <w:t>8517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аппараты телефонные, включая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ы телефонные для сот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етей связи или других беспровод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етей связи; прочая аппаратура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дачи или приема голос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ображений или других данны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ключая аппаратуру для коммуник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 сети проводной или беспровод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вязи (например, в локальной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лобальной сети связи), кром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дающей или приемной аппара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товарной позиции </w:t>
      </w:r>
      <w:hyperlink r:id="rId45">
        <w:r>
          <w:rPr>
            <w:rStyle w:val="InternetLink"/>
            <w:rFonts w:cs="Courier New" w:ascii="Courier New" w:hAnsi="Courier New"/>
            <w:sz w:val="20"/>
            <w:szCs w:val="20"/>
          </w:rPr>
          <w:t>8443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46">
        <w:r>
          <w:rPr>
            <w:rStyle w:val="InternetLink"/>
            <w:rFonts w:cs="Courier New" w:ascii="Courier New" w:hAnsi="Courier New"/>
            <w:sz w:val="20"/>
            <w:szCs w:val="20"/>
          </w:rPr>
          <w:t>8525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47">
        <w:r>
          <w:rPr>
            <w:rStyle w:val="InternetLink"/>
            <w:rFonts w:cs="Courier New" w:ascii="Courier New" w:hAnsi="Courier New"/>
            <w:sz w:val="20"/>
            <w:szCs w:val="20"/>
          </w:rPr>
          <w:t>8527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или </w:t>
      </w:r>
      <w:hyperlink r:id="rId48">
        <w:r>
          <w:rPr>
            <w:rStyle w:val="InternetLink"/>
            <w:rFonts w:cs="Courier New" w:ascii="Courier New" w:hAnsi="Courier New"/>
            <w:sz w:val="20"/>
            <w:szCs w:val="20"/>
          </w:rPr>
          <w:t>8528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49">
        <w:r>
          <w:rPr>
            <w:rStyle w:val="InternetLink"/>
            <w:rFonts w:cs="Courier New" w:ascii="Courier New" w:hAnsi="Courier New"/>
            <w:sz w:val="20"/>
            <w:szCs w:val="20"/>
          </w:rPr>
          <w:t>8519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аппаратура звукозаписывающая или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воспроизводя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0">
        <w:r>
          <w:rPr>
            <w:rStyle w:val="InternetLink"/>
            <w:rFonts w:cs="Courier New" w:ascii="Courier New" w:hAnsi="Courier New"/>
            <w:sz w:val="20"/>
            <w:szCs w:val="20"/>
          </w:rPr>
          <w:t>8521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аппаратура видеозаписывающая или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идеовоспроизводящая, совмеще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не совмещенная с видеотюнер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1">
        <w:r>
          <w:rPr>
            <w:rStyle w:val="InternetLink"/>
            <w:rFonts w:cs="Courier New" w:ascii="Courier New" w:hAnsi="Courier New"/>
            <w:sz w:val="20"/>
            <w:szCs w:val="20"/>
          </w:rPr>
          <w:t>8527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аппаратура приемная для     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диовещания, совмещенная или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овмещенная в одном корпусе с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записывающей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воспроизводящей аппарату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ли час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2">
        <w:r>
          <w:rPr>
            <w:rStyle w:val="InternetLink"/>
            <w:rFonts w:cs="Courier New" w:ascii="Courier New" w:hAnsi="Courier New"/>
            <w:sz w:val="20"/>
            <w:szCs w:val="20"/>
          </w:rPr>
          <w:t>8528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мониторы и проекторы, не включающие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 свой состав прием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елевизионную аппаратуру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ура приемная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елевизионной связи, включающая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е включающая в свой соста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широковещательный радиоприемник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ппаратуру, записывающую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оспроизводящую звук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ображ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3">
        <w:r>
          <w:rPr>
            <w:rStyle w:val="InternetLink"/>
            <w:rFonts w:cs="Courier New" w:ascii="Courier New" w:hAnsi="Courier New"/>
            <w:sz w:val="20"/>
            <w:szCs w:val="20"/>
          </w:rPr>
          <w:t>8539 31</w:t>
        </w:r>
      </w:hyperlink>
      <w:r>
        <w:rPr>
          <w:rFonts w:cs="Courier New" w:ascii="Courier New" w:hAnsi="Courier New"/>
          <w:sz w:val="20"/>
          <w:szCs w:val="20"/>
        </w:rPr>
        <w:t xml:space="preserve"> -           лампы газоразрядные; лампы              1,5 процента</w:t>
      </w:r>
    </w:p>
    <w:p>
      <w:pPr>
        <w:pStyle w:val="ConsPlusCell"/>
        <w:rPr/>
      </w:pPr>
      <w:hyperlink r:id="rId54">
        <w:r>
          <w:rPr>
            <w:rStyle w:val="InternetLink"/>
            <w:rFonts w:cs="Courier New" w:ascii="Courier New" w:hAnsi="Courier New"/>
            <w:sz w:val="20"/>
            <w:szCs w:val="20"/>
          </w:rPr>
          <w:t>8539 49 000 0</w:t>
        </w:r>
      </w:hyperlink>
      <w:r>
        <w:rPr>
          <w:rFonts w:cs="Courier New" w:ascii="Courier New" w:hAnsi="Courier New"/>
          <w:sz w:val="20"/>
          <w:szCs w:val="20"/>
        </w:rPr>
        <w:t xml:space="preserve">       ультрафиолетового или инфракрас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злучения; дуговые ламп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5">
        <w:r>
          <w:rPr>
            <w:rStyle w:val="InternetLink"/>
            <w:rFonts w:cs="Courier New" w:ascii="Courier New" w:hAnsi="Courier New"/>
            <w:sz w:val="20"/>
            <w:szCs w:val="20"/>
          </w:rPr>
          <w:t>9006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фотокамеры (кроме кинокамер);           0,3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фотовспышки и лампы-вспышки, кром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азоразрядных ламп товарной пози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hyperlink r:id="rId56">
        <w:r>
          <w:rPr>
            <w:rStyle w:val="InternetLink"/>
            <w:rFonts w:cs="Courier New" w:ascii="Courier New" w:hAnsi="Courier New"/>
            <w:sz w:val="20"/>
            <w:szCs w:val="20"/>
          </w:rPr>
          <w:t>8539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7">
        <w:r>
          <w:rPr>
            <w:rStyle w:val="InternetLink"/>
            <w:rFonts w:cs="Courier New" w:ascii="Courier New" w:hAnsi="Courier New"/>
            <w:sz w:val="20"/>
            <w:szCs w:val="20"/>
          </w:rPr>
          <w:t>9007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кинокамеры и кинопроекторы,                 -"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содержащие или не содержа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записывающие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вуковоспроизводящие устро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hyperlink r:id="rId58">
        <w:r>
          <w:rPr>
            <w:rStyle w:val="InternetLink"/>
            <w:rFonts w:cs="Courier New" w:ascii="Courier New" w:hAnsi="Courier New"/>
            <w:sz w:val="20"/>
            <w:szCs w:val="20"/>
          </w:rPr>
          <w:t>9025 11 200</w:t>
        </w:r>
      </w:hyperlink>
      <w:r>
        <w:rPr>
          <w:rFonts w:cs="Courier New" w:ascii="Courier New" w:hAnsi="Courier New"/>
          <w:sz w:val="20"/>
          <w:szCs w:val="20"/>
        </w:rPr>
        <w:t xml:space="preserve">         термометры медицинские или              1,5 проц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етеринар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AAA2AF365F4DF0F6D4706953E8AABA2F10DA4E274363FD9262D5C8A3BA5B9D4A4AE9BCBB58C360F38786661Q2s4N" TargetMode="External"/><Relationship Id="rId3" Type="http://schemas.openxmlformats.org/officeDocument/2006/relationships/hyperlink" Target="consultantplus://offline/ref=C12AAA2AF365F4DF0F6D4706953E8AABA2F10DA4E274363FD9262D5C8A3BA5B9D4A4AE9BCBB58C360F38786665Q2s2N" TargetMode="External"/><Relationship Id="rId4" Type="http://schemas.openxmlformats.org/officeDocument/2006/relationships/hyperlink" Target="consultantplus://offline/ref=C12AAA2AF365F4DF0F6D4706953E8AABA2F10DA4E2743736D427245C8A3BA5B9D4A4AE9BCBB58C360F38786662Q2sCN" TargetMode="External"/><Relationship Id="rId5" Type="http://schemas.openxmlformats.org/officeDocument/2006/relationships/hyperlink" Target="consultantplus://offline/ref=C12AAA2AF365F4DF0F6D4706953E8AABA2F10DA4E27D353FD1232E018033FCB5D6A3A1C4DCB2C53A0E387867Q6s6N" TargetMode="External"/><Relationship Id="rId6" Type="http://schemas.openxmlformats.org/officeDocument/2006/relationships/hyperlink" Target="consultantplus://offline/ref=C12AAA2AF365F4DF0F6D4706953E8AABA2F10DA4E27D353FD1232E018033FCB5D6A3A1C4DCB2C53A0F3F716EQ6s7N" TargetMode="External"/><Relationship Id="rId7" Type="http://schemas.openxmlformats.org/officeDocument/2006/relationships/hyperlink" Target="consultantplus://offline/ref=C12AAA2AF365F4DF0F6D4706953E8AABA2F10DA4E27D353FD1232E018033FCB5D6A3A1C4DCB2C53A0F3F716FQ6s7N" TargetMode="External"/><Relationship Id="rId8" Type="http://schemas.openxmlformats.org/officeDocument/2006/relationships/hyperlink" Target="consultantplus://offline/ref=C12AAA2AF365F4DF0F6D4706953E8AABA2F10DA4E27D353FD1232E018033FCB5D6A3A1C4DCB2C53A0F307866Q6s7N" TargetMode="External"/><Relationship Id="rId9" Type="http://schemas.openxmlformats.org/officeDocument/2006/relationships/hyperlink" Target="consultantplus://offline/ref=C12AAA2AF365F4DF0F6D4706953E8AABA2F10DA4E27D353FD1232E018033FCB5D6A3A1C4DCB2C53A083F7867Q6s1N" TargetMode="External"/><Relationship Id="rId10" Type="http://schemas.openxmlformats.org/officeDocument/2006/relationships/hyperlink" Target="consultantplus://offline/ref=C12AAA2AF365F4DF0F6D4706953E8AABA2F10DA4E27D353FD1232E018033FCB5D6A3A1C4DCB2C53A0C3D7B66Q6s0N" TargetMode="External"/><Relationship Id="rId11" Type="http://schemas.openxmlformats.org/officeDocument/2006/relationships/hyperlink" Target="consultantplus://offline/ref=C12AAA2AF365F4DF0F6D4706953E8AABA2F10DA4E27D353FD1232E018033FCB5D6A3A1C4DCB2C53A083F7864Q6sCN" TargetMode="External"/><Relationship Id="rId12" Type="http://schemas.openxmlformats.org/officeDocument/2006/relationships/hyperlink" Target="consultantplus://offline/ref=C12AAA2AF365F4DF0F6D4706953E8AABA2F10DA4E27D353FD1232E018033FCB5D6A3A1C4DCB2C53A0C3D7F6FQ6s6N" TargetMode="External"/><Relationship Id="rId13" Type="http://schemas.openxmlformats.org/officeDocument/2006/relationships/hyperlink" Target="consultantplus://offline/ref=C12AAA2AF365F4DF0F6D4706953E8AABA2F10DA4E27D353FD1232E018033FCB5D6A3A1C4DCB2C53A0C3D7065Q6s7N" TargetMode="External"/><Relationship Id="rId14" Type="http://schemas.openxmlformats.org/officeDocument/2006/relationships/hyperlink" Target="consultantplus://offline/ref=C12AAA2AF365F4DF0F6D4706953E8AABA2F10DA4E27D353FD1232E018033FCB5D6A3A1C4DCB2C53A0C3D7065Q6s1N" TargetMode="External"/><Relationship Id="rId15" Type="http://schemas.openxmlformats.org/officeDocument/2006/relationships/hyperlink" Target="consultantplus://offline/ref=C12AAA2AF365F4DF0F6D4706953E8AABA2F10DA4E27D353FD1232E018033FCB5D6A3A1C4DCB2C53A083A7167Q6s1N" TargetMode="External"/><Relationship Id="rId16" Type="http://schemas.openxmlformats.org/officeDocument/2006/relationships/hyperlink" Target="consultantplus://offline/ref=C12AAA2AF365F4DF0F6D4706953E8AABA2F10DA4E2743736D82C2C5C8A3BA5B9D4A4AE9BCBB58C360F3A7D6F67Q2sDN" TargetMode="External"/><Relationship Id="rId17" Type="http://schemas.openxmlformats.org/officeDocument/2006/relationships/hyperlink" Target="consultantplus://offline/ref=C12AAA2AF365F4DF0F6D4706953E8AABA2F10DA4E27D353FD1232E018033FCB5D6A3A1C4DCB2C53A083A7162Q6sDN" TargetMode="External"/><Relationship Id="rId18" Type="http://schemas.openxmlformats.org/officeDocument/2006/relationships/hyperlink" Target="consultantplus://offline/ref=C12AAA2AF365F4DF0F6D4706953E8AABA2F10DA4E27D353FD1232E018033FCB5D6A3A1C4DCB2C53A083F7961Q6sDN" TargetMode="External"/><Relationship Id="rId19" Type="http://schemas.openxmlformats.org/officeDocument/2006/relationships/hyperlink" Target="consultantplus://offline/ref=C12AAA2AF365F4DF0F6D4706953E8AABA2F10DA4E27D353FD1232E018033FCB5D6A3A1C4DCB2C53A083F7961Q6sCN" TargetMode="External"/><Relationship Id="rId20" Type="http://schemas.openxmlformats.org/officeDocument/2006/relationships/hyperlink" Target="consultantplus://offline/ref=C12AAA2AF365F4DF0F6D4706953E8AABA2F10DA4E27D353FD1232E018033FCB5D6A3A1C4DCB2C53A0D3F7065Q6s3N" TargetMode="External"/><Relationship Id="rId21" Type="http://schemas.openxmlformats.org/officeDocument/2006/relationships/hyperlink" Target="consultantplus://offline/ref=C12AAA2AF365F4DF0F6D4706953E8AABA2F10DA4E27D353FD1232E018033FCB5D6A3A1C4DCB2C53A0D3F7062Q6s4N" TargetMode="External"/><Relationship Id="rId22" Type="http://schemas.openxmlformats.org/officeDocument/2006/relationships/hyperlink" Target="consultantplus://offline/ref=C12AAA2AF365F4DF0F6D4706953E8AABA2F10DA4E27D353FD1232E018033FCB5D6A3A1C4DCB2C53A0A3A7866Q6sDN" TargetMode="External"/><Relationship Id="rId23" Type="http://schemas.openxmlformats.org/officeDocument/2006/relationships/hyperlink" Target="consultantplus://offline/ref=C12AAA2AF365F4DF0F6D4706953E8AABA2F10DA4E27D353FD1232E018033FCB5D6A3A1C4DCB2C53A0A3D7067Q6s2N" TargetMode="External"/><Relationship Id="rId24" Type="http://schemas.openxmlformats.org/officeDocument/2006/relationships/hyperlink" Target="consultantplus://offline/ref=C12AAA2AF365F4DF0F6D4706953E8AABA2F10DA4E27D353FD1232E018033FCB5D6A3A1C4DCB2C53A0A3D7065Q6s6N" TargetMode="External"/><Relationship Id="rId25" Type="http://schemas.openxmlformats.org/officeDocument/2006/relationships/hyperlink" Target="consultantplus://offline/ref=C12AAA2AF365F4DF0F6D4706953E8AABA2F10DA4E27D353FD1232E018033FCB5D6A3A1C4DCB2C53A0A3D7060Q6sDN" TargetMode="External"/><Relationship Id="rId26" Type="http://schemas.openxmlformats.org/officeDocument/2006/relationships/hyperlink" Target="consultantplus://offline/ref=C12AAA2AF365F4DF0F6D4706953E8AABA2F10DA4E27D353FD1232E018033FCB5D6A3A1C4DCB2C53A0B3C7A62Q6s2N" TargetMode="External"/><Relationship Id="rId27" Type="http://schemas.openxmlformats.org/officeDocument/2006/relationships/hyperlink" Target="consultantplus://offline/ref=C12AAA2AF365F4DF0F6D4706953E8AABA2F10DA4E27D353FD1232E018033FCB5D6A3A1C4DCB2C53A0B3D7B66Q6s0N" TargetMode="External"/><Relationship Id="rId28" Type="http://schemas.openxmlformats.org/officeDocument/2006/relationships/hyperlink" Target="consultantplus://offline/ref=C12AAA2AF365F4DF0F6D4706953E8AABA2F10DA4E27D353FD1232E018033FCB5D6A3A1C4DCB2C53A0A3D7162Q6sDN" TargetMode="External"/><Relationship Id="rId29" Type="http://schemas.openxmlformats.org/officeDocument/2006/relationships/hyperlink" Target="consultantplus://offline/ref=C12AAA2AF365F4DF0F6D4706953E8AABA2F10DA4E27D353FD1232E018033FCB5D6A3A1C4DCB2C53A0A3D7066Q6sDN" TargetMode="External"/><Relationship Id="rId30" Type="http://schemas.openxmlformats.org/officeDocument/2006/relationships/hyperlink" Target="consultantplus://offline/ref=C12AAA2AF365F4DF0F6D4706953E8AABA2F10DA4E27D353FD1232E018033FCB5D6A3A1C4DCB2C53A0A3E7C67Q6s6N" TargetMode="External"/><Relationship Id="rId31" Type="http://schemas.openxmlformats.org/officeDocument/2006/relationships/hyperlink" Target="consultantplus://offline/ref=C12AAA2AF365F4DF0F6D4706953E8AABA2F10DA4E27D353FD1232E018033FCB5D6A3A1C4DCB2C53A0A3F7E60Q6s3N" TargetMode="External"/><Relationship Id="rId32" Type="http://schemas.openxmlformats.org/officeDocument/2006/relationships/hyperlink" Target="consultantplus://offline/ref=C12AAA2AF365F4DF0F6D4706953E8AABA2F10DA4E27D353FD1232E018033FCB5D6A3A1C4DCB2C53A0A3F7F65Q6s4N" TargetMode="External"/><Relationship Id="rId33" Type="http://schemas.openxmlformats.org/officeDocument/2006/relationships/hyperlink" Target="consultantplus://offline/ref=C12AAA2AF365F4DF0F6D4706953E8AABA2F10DA4E27D353FD1232E018033FCB5D6A3A1C4DCB2C53A0A3F7F6EQ6s5N" TargetMode="External"/><Relationship Id="rId34" Type="http://schemas.openxmlformats.org/officeDocument/2006/relationships/hyperlink" Target="consultantplus://offline/ref=C12AAA2AF365F4DF0F6D4706953E8AABA2F10DA4E27D353FD1232E018033FCB5D6A3A1C4DCB2C53A0A307864Q6s1N" TargetMode="External"/><Relationship Id="rId35" Type="http://schemas.openxmlformats.org/officeDocument/2006/relationships/hyperlink" Target="consultantplus://offline/ref=C12AAA2AF365F4DF0F6D4706953E8AABA2F10DA4E27D353FD1232E018033FCB5D6A3A1C4DCB2C53A0A307962Q6s3N" TargetMode="External"/><Relationship Id="rId36" Type="http://schemas.openxmlformats.org/officeDocument/2006/relationships/hyperlink" Target="consultantplus://offline/ref=C12AAA2AF365F4DF0F6D4706953E8AABA2F10DA4E27D353FD1232E018033FCB5D6A3A1C4DCB2C53A0A317A64Q6s7N" TargetMode="External"/><Relationship Id="rId37" Type="http://schemas.openxmlformats.org/officeDocument/2006/relationships/hyperlink" Target="consultantplus://offline/ref=C12AAA2AF365F4DF0F6D4706953E8AABA2F10DA4E27D353FD1232E018033FCB5D6A3A1C4DCB2C53A0A317A60Q6s4N" TargetMode="External"/><Relationship Id="rId38" Type="http://schemas.openxmlformats.org/officeDocument/2006/relationships/hyperlink" Target="consultantplus://offline/ref=C12AAA2AF365F4DF0F6D4706953E8AABA2F10DA4E27D353FD1232E018033FCB5D6A3A1C4DCB2C53A0B38716EQ6s2N" TargetMode="External"/><Relationship Id="rId39" Type="http://schemas.openxmlformats.org/officeDocument/2006/relationships/hyperlink" Target="consultantplus://offline/ref=C12AAA2AF365F4DF0F6D4706953E8AABA2F10DA4E27D353FD1232E018033FCB5D6A3A1C4DCB2C53A0B39786FQ6s2N" TargetMode="External"/><Relationship Id="rId40" Type="http://schemas.openxmlformats.org/officeDocument/2006/relationships/hyperlink" Target="consultantplus://offline/ref=C12AAA2AF365F4DF0F6D4706953E8AABA2F10DA4E27D353FD1232E018033FCB5D6A3A1C4DCB2C53A0B397964Q6sCN" TargetMode="External"/><Relationship Id="rId41" Type="http://schemas.openxmlformats.org/officeDocument/2006/relationships/hyperlink" Target="consultantplus://offline/ref=C12AAA2AF365F4DF0F6D4706953E8AABA2F10DA4E27D353FD1232E018033FCB5D6A3A1C4DCB2C53A0B397965Q6s2N" TargetMode="External"/><Relationship Id="rId42" Type="http://schemas.openxmlformats.org/officeDocument/2006/relationships/hyperlink" Target="consultantplus://offline/ref=C12AAA2AF365F4DF0F6D4706953E8AABA2F10DA4E27D353FD1232E018033FCB5D6A3A1C4DCB2C53A0B397C60Q6s3N" TargetMode="External"/><Relationship Id="rId43" Type="http://schemas.openxmlformats.org/officeDocument/2006/relationships/hyperlink" Target="consultantplus://offline/ref=C12AAA2AF365F4DF0F6D4706953E8AABA2F10DA4E27D353FD1232E018033FCB5D6A3A1C4DCB2C53A0B397D65Q6s2N" TargetMode="External"/><Relationship Id="rId44" Type="http://schemas.openxmlformats.org/officeDocument/2006/relationships/hyperlink" Target="consultantplus://offline/ref=C12AAA2AF365F4DF0F6D4706953E8AABA2F10DA4E27D353FD1232E018033FCB5D6A3A1C4DCB2C53A0B397D60Q6sCN" TargetMode="External"/><Relationship Id="rId45" Type="http://schemas.openxmlformats.org/officeDocument/2006/relationships/hyperlink" Target="consultantplus://offline/ref=C12AAA2AF365F4DF0F6D4706953E8AABA2F10DA4E27D353FD1232E018033FCB5D6A3A1C4DCB2C53A0A3F7D6EQ6s0N" TargetMode="External"/><Relationship Id="rId46" Type="http://schemas.openxmlformats.org/officeDocument/2006/relationships/hyperlink" Target="consultantplus://offline/ref=C12AAA2AF365F4DF0F6D4706953E8AABA2F10DA4E27D353FD1232E018033FCB5D6A3A1C4DCB2C53A0B3A7A6EQ6s6N" TargetMode="External"/><Relationship Id="rId47" Type="http://schemas.openxmlformats.org/officeDocument/2006/relationships/hyperlink" Target="consultantplus://offline/ref=C12AAA2AF365F4DF0F6D4706953E8AABA2F10DA4E27D353FD1232E018033FCB5D6A3A1C4DCB2C53A0B3A7B61Q6s0N" TargetMode="External"/><Relationship Id="rId48" Type="http://schemas.openxmlformats.org/officeDocument/2006/relationships/hyperlink" Target="consultantplus://offline/ref=C12AAA2AF365F4DF0F6D4706953E8AABA2F10DA4E27D353FD1232E018033FCB5D6A3A1C4DCB2C53A0B3A7D64Q6s5N" TargetMode="External"/><Relationship Id="rId49" Type="http://schemas.openxmlformats.org/officeDocument/2006/relationships/hyperlink" Target="consultantplus://offline/ref=C12AAA2AF365F4DF0F6D4706953E8AABA2F10DA4E27D353FD1232E018033FCB5D6A3A1C4DCB2C53A0B397F62Q6s2N" TargetMode="External"/><Relationship Id="rId50" Type="http://schemas.openxmlformats.org/officeDocument/2006/relationships/hyperlink" Target="consultantplus://offline/ref=C12AAA2AF365F4DF0F6D4706953E8AABA2F10DA4E27D353FD1232E018033FCB5D6A3A1C4DCB2C53A0B39706FQ6sDN" TargetMode="External"/><Relationship Id="rId51" Type="http://schemas.openxmlformats.org/officeDocument/2006/relationships/hyperlink" Target="consultantplus://offline/ref=C12AAA2AF365F4DF0F6D4706953E8AABA2F10DA4E27D353FD1232E018033FCB5D6A3A1C4DCB2C53A0B3A7B61Q6s0N" TargetMode="External"/><Relationship Id="rId52" Type="http://schemas.openxmlformats.org/officeDocument/2006/relationships/hyperlink" Target="consultantplus://offline/ref=C12AAA2AF365F4DF0F6D4706953E8AABA2F10DA4E27D353FD1232E018033FCB5D6A3A1C4DCB2C53A0B3A7D64Q6s5N" TargetMode="External"/><Relationship Id="rId53" Type="http://schemas.openxmlformats.org/officeDocument/2006/relationships/hyperlink" Target="consultantplus://offline/ref=C12AAA2AF365F4DF0F6D4706953E8AABA2F10DA4E27D353FD1232E018033FCB5D6A3A1C4DCB2C53A0B3B7B67Q6s1N" TargetMode="External"/><Relationship Id="rId54" Type="http://schemas.openxmlformats.org/officeDocument/2006/relationships/hyperlink" Target="consultantplus://offline/ref=C12AAA2AF365F4DF0F6D4706953E8AABA2F10DA4E27D353FD1232E018033FCB5D6A3A1C4DCB2C53A08317A63Q6sCN" TargetMode="External"/><Relationship Id="rId55" Type="http://schemas.openxmlformats.org/officeDocument/2006/relationships/hyperlink" Target="consultantplus://offline/ref=C12AAA2AF365F4DF0F6D4706953E8AABA2F10DA4E27D353FD1232E018033FCB5D6A3A1C4DCB2C53A0B3F7A60Q6s2N" TargetMode="External"/><Relationship Id="rId56" Type="http://schemas.openxmlformats.org/officeDocument/2006/relationships/hyperlink" Target="consultantplus://offline/ref=C12AAA2AF365F4DF0F6D4706953E8AABA2F10DA4E27D353FD1232E018033FCB5D6A3A1C4DCB2C53A0B3B7A65Q6s0N" TargetMode="External"/><Relationship Id="rId57" Type="http://schemas.openxmlformats.org/officeDocument/2006/relationships/hyperlink" Target="consultantplus://offline/ref=C12AAA2AF365F4DF0F6D4706953E8AABA2F10DA4E27D353FD1232E018033FCB5D6A3A1C4DCB2C53A0B3F7B65Q6sCN" TargetMode="External"/><Relationship Id="rId58" Type="http://schemas.openxmlformats.org/officeDocument/2006/relationships/hyperlink" Target="consultantplus://offline/ref=C12AAA2AF365F4DF0F6D4706953E8AABA2F10DA4E27D353FD1232E018033FCB5D6A3A1C4DCB2C53A0B3F716FQ6s0N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3:00Z</dcterms:created>
  <dc:creator>klimov</dc:creator>
  <dc:description/>
  <dc:language>en-US</dc:language>
  <cp:lastModifiedBy>klimov</cp:lastModifiedBy>
  <dcterms:modified xsi:type="dcterms:W3CDTF">2014-03-11T06:33:00Z</dcterms:modified>
  <cp:revision>2</cp:revision>
  <dc:subject/>
  <dc:title/>
</cp:coreProperties>
</file>