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20 сентября 2012 г. N 8/2640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ЖИЛИЩНО-КОММУНАЛЬНОГО ХОЗЯЙСТВА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14 августа 2012 г. N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НЕКОТОРЫХ ВОПРОСАХ РЕАЛИЗАЦИИ УКАЗА ПРЕЗИДЕНТА РЕСПУБЛИКИ БЕЛАРУСЬ ОТ 11 ИЮЛЯ 2012 Г. N 31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основании пункта 3 постановления Совета Министров Республики Беларусь от 31 июля 2012 г. N 708 "О мерах по реализации Указа Президента Республики Беларусь от 11 июля 2012 г. N 313" и подпункта 4.4 пункта 4 Положения о Министерстве жилищно-коммунального хозяйства Республики Беларусь, утвержденного постановлением Совета Министров Республики Беларусь от 31 июля 2006 г. N 968 "Вопросы Министерства жилищно-коммунального хозяйства Республики Беларусь", Министерство жилищно-коммунального хозяйства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ую Инструкцию о порядке компенсации юридическим лицам и индивидуальным предпринимателям расходов по сбору (заготовке) отходов товаров и тары (за исключением полученных из отходов производства и (или) переданных юридическим лицам или индивидуальным предпринимателям от юридических лиц или индивидуальных предпринимателей, у которых отходы образовались в результате производственной деятельности) при условии их дальнейшего обезвреживания и (или) использования на территории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становить фор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естра производителей и поставщиков согласно приложению 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естра организаций, осуществляющих сбор (заготовку), сортировку (разделение по видам), подготовку к обезвреживанию и (или) использованию вторичных материальных ресурсов, согласно приложению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А.В.Шорец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   СОГЛАСОВАНО</w:t>
      </w:r>
    </w:p>
    <w:p>
      <w:pPr>
        <w:pStyle w:val="ConsPlusNonformat"/>
        <w:rPr/>
      </w:pPr>
      <w:r>
        <w:rPr/>
        <w:t>Министр финансов                       Министр промышленности</w:t>
      </w:r>
    </w:p>
    <w:p>
      <w:pPr>
        <w:pStyle w:val="ConsPlusNonformat"/>
        <w:rPr/>
      </w:pPr>
      <w:r>
        <w:rPr/>
        <w:t>Республики Беларусь                    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А.М.Харковец                           Д.С.Катеринич</w:t>
      </w:r>
    </w:p>
    <w:p>
      <w:pPr>
        <w:pStyle w:val="ConsPlusNonformat"/>
        <w:rPr/>
      </w:pPr>
      <w:r>
        <w:rPr/>
        <w:t>06.08.2012                             06.08.20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   СОГЛАСОВАНО</w:t>
      </w:r>
    </w:p>
    <w:p>
      <w:pPr>
        <w:pStyle w:val="ConsPlusNonformat"/>
        <w:rPr/>
      </w:pPr>
      <w:r>
        <w:rPr/>
        <w:t>Министр торговли                       Министр архитектуры</w:t>
      </w:r>
    </w:p>
    <w:p>
      <w:pPr>
        <w:pStyle w:val="ConsPlusNonformat"/>
        <w:rPr/>
      </w:pPr>
      <w:r>
        <w:rPr/>
        <w:t>Республики Беларусь                    и стро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.С.Чеканов                  Республики Беларусь</w:t>
      </w:r>
    </w:p>
    <w:p>
      <w:pPr>
        <w:pStyle w:val="ConsPlusNonformat"/>
        <w:rPr/>
      </w:pPr>
      <w:r>
        <w:rPr/>
        <w:t>06.08.2012                                       А.И.Ничкас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07.08.20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   СОГЛАСОВАНО</w:t>
      </w:r>
    </w:p>
    <w:p>
      <w:pPr>
        <w:pStyle w:val="ConsPlusNonformat"/>
        <w:rPr/>
      </w:pPr>
      <w:r>
        <w:rPr/>
        <w:t>Министр природных ресурсов             Председатель</w:t>
      </w:r>
    </w:p>
    <w:p>
      <w:pPr>
        <w:pStyle w:val="ConsPlusNonformat"/>
        <w:rPr/>
      </w:pPr>
      <w:r>
        <w:rPr/>
        <w:t>и охраны окружающей среды              Правления Белорусского</w:t>
      </w:r>
    </w:p>
    <w:p>
      <w:pPr>
        <w:pStyle w:val="ConsPlusNonformat"/>
        <w:rPr/>
      </w:pPr>
      <w:r>
        <w:rPr/>
        <w:t>Республики Беларусь                    республиканского союз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.Г.Цалко                    потребительских обществ</w:t>
      </w:r>
    </w:p>
    <w:p>
      <w:pPr>
        <w:pStyle w:val="ConsPlusNonformat"/>
        <w:rPr/>
      </w:pPr>
      <w:r>
        <w:rPr/>
        <w:t>08.08.2012                                       С.Д.Сидьк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03.08.20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   СОГЛАСОВАНО</w:t>
      </w:r>
    </w:p>
    <w:p>
      <w:pPr>
        <w:pStyle w:val="ConsPlusNonformat"/>
        <w:rPr/>
      </w:pPr>
      <w:r>
        <w:rPr/>
        <w:t>Председатель Белорусского              Председатель</w:t>
      </w:r>
    </w:p>
    <w:p>
      <w:pPr>
        <w:pStyle w:val="ConsPlusNonformat"/>
        <w:rPr/>
      </w:pPr>
      <w:r>
        <w:rPr/>
        <w:t>государственного концерна              Брестского областного</w:t>
      </w:r>
    </w:p>
    <w:p>
      <w:pPr>
        <w:pStyle w:val="ConsPlusNonformat"/>
        <w:rPr/>
      </w:pPr>
      <w:r>
        <w:rPr/>
        <w:t>пищевой промышленности                 исполнительного комитета</w:t>
      </w:r>
    </w:p>
    <w:p>
      <w:pPr>
        <w:pStyle w:val="ConsPlusNonformat"/>
        <w:rPr/>
      </w:pPr>
      <w:r>
        <w:rPr/>
        <w:t>"Белгоспищепром"                                 К.А.Сумар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И.И.Данченко                 09.08.2012</w:t>
      </w:r>
    </w:p>
    <w:p>
      <w:pPr>
        <w:pStyle w:val="ConsPlusNonformat"/>
        <w:rPr/>
      </w:pPr>
      <w:r>
        <w:rPr/>
        <w:t>06.08.20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   СОГЛАСОВАНО</w:t>
      </w:r>
    </w:p>
    <w:p>
      <w:pPr>
        <w:pStyle w:val="ConsPlusNonformat"/>
        <w:rPr/>
      </w:pPr>
      <w:r>
        <w:rPr/>
        <w:t>Председатель Белорусского              Председатель</w:t>
      </w:r>
    </w:p>
    <w:p>
      <w:pPr>
        <w:pStyle w:val="ConsPlusNonformat"/>
        <w:rPr/>
      </w:pPr>
      <w:r>
        <w:rPr/>
        <w:t>производственно-торгового концерна     Витебского областного</w:t>
      </w:r>
    </w:p>
    <w:p>
      <w:pPr>
        <w:pStyle w:val="ConsPlusNonformat"/>
        <w:rPr/>
      </w:pPr>
      <w:r>
        <w:rPr/>
        <w:t>лесной, деревообрабатывающей           исполнительного комитета</w:t>
      </w:r>
    </w:p>
    <w:p>
      <w:pPr>
        <w:pStyle w:val="ConsPlusNonformat"/>
        <w:rPr/>
      </w:pPr>
      <w:r>
        <w:rPr/>
        <w:t>и целлюлозно-бумажной                            А.Н.Косинец</w:t>
      </w:r>
    </w:p>
    <w:p>
      <w:pPr>
        <w:pStyle w:val="ConsPlusNonformat"/>
        <w:rPr/>
      </w:pPr>
      <w:r>
        <w:rPr/>
        <w:t>промышленности                         06.08.2012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.Э.Шульга</w:t>
      </w:r>
    </w:p>
    <w:p>
      <w:pPr>
        <w:pStyle w:val="ConsPlusNonformat"/>
        <w:rPr/>
      </w:pPr>
      <w:r>
        <w:rPr/>
        <w:t>06.08.20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   СОГЛАСОВАНО</w:t>
      </w:r>
    </w:p>
    <w:p>
      <w:pPr>
        <w:pStyle w:val="ConsPlusNonformat"/>
        <w:rPr/>
      </w:pPr>
      <w:r>
        <w:rPr/>
        <w:t>Председатель                           Председатель</w:t>
      </w:r>
    </w:p>
    <w:p>
      <w:pPr>
        <w:pStyle w:val="ConsPlusNonformat"/>
        <w:rPr/>
      </w:pPr>
      <w:r>
        <w:rPr/>
        <w:t>Гомельского областного                 Гродненского областного</w:t>
      </w:r>
    </w:p>
    <w:p>
      <w:pPr>
        <w:pStyle w:val="ConsPlusNonformat"/>
        <w:rPr/>
      </w:pPr>
      <w:r>
        <w:rPr/>
        <w:t>исполнительного комитета     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.А.Дворник                            С.Б.Шапиро</w:t>
      </w:r>
    </w:p>
    <w:p>
      <w:pPr>
        <w:pStyle w:val="ConsPlusNonformat"/>
        <w:rPr/>
      </w:pPr>
      <w:r>
        <w:rPr/>
        <w:t>10.08.2012                             07.08.20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     СОГЛАСОВАНО</w:t>
      </w:r>
    </w:p>
    <w:p>
      <w:pPr>
        <w:pStyle w:val="ConsPlusNonformat"/>
        <w:rPr/>
      </w:pPr>
      <w:r>
        <w:rPr/>
        <w:t>Председатель                           Председатель</w:t>
      </w:r>
    </w:p>
    <w:p>
      <w:pPr>
        <w:pStyle w:val="ConsPlusNonformat"/>
        <w:rPr/>
      </w:pPr>
      <w:r>
        <w:rPr/>
        <w:t>Минского областного                    Могилевского областного</w:t>
      </w:r>
    </w:p>
    <w:p>
      <w:pPr>
        <w:pStyle w:val="ConsPlusNonformat"/>
        <w:rPr/>
      </w:pPr>
      <w:r>
        <w:rPr/>
        <w:t>исполнительного комитета     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Б.В.Батура                             П.М.Рудник</w:t>
      </w:r>
    </w:p>
    <w:p>
      <w:pPr>
        <w:pStyle w:val="ConsPlusNonformat"/>
        <w:rPr/>
      </w:pPr>
      <w:r>
        <w:rPr/>
        <w:t>10.08.2012                             10.08.20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Председатель</w:t>
      </w:r>
    </w:p>
    <w:p>
      <w:pPr>
        <w:pStyle w:val="ConsPlusNonformat"/>
        <w:rPr/>
      </w:pPr>
      <w:r>
        <w:rPr/>
        <w:t>Минского городского</w:t>
      </w:r>
    </w:p>
    <w:p>
      <w:pPr>
        <w:pStyle w:val="ConsPlusNonformat"/>
        <w:rPr/>
      </w:pPr>
      <w:r>
        <w:rPr/>
        <w:t>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Н.А.Ладутько</w:t>
      </w:r>
    </w:p>
    <w:p>
      <w:pPr>
        <w:pStyle w:val="ConsPlusNonformat"/>
        <w:rPr/>
      </w:pPr>
      <w:r>
        <w:rPr/>
        <w:t>06.08.20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4.08.2012 N 1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88"/>
      <w:bookmarkEnd w:id="0"/>
      <w:r>
        <w:rPr>
          <w:rFonts w:cs="Calibri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Реестр производителей и поставщиков &lt;*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449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48"/>
        <w:gridCol w:w="1248"/>
        <w:gridCol w:w="1728"/>
        <w:gridCol w:w="1632"/>
        <w:gridCol w:w="1248"/>
        <w:gridCol w:w="1824"/>
        <w:gridCol w:w="2016"/>
        <w:gridCol w:w="1344"/>
        <w:gridCol w:w="960"/>
        <w:gridCol w:w="1248"/>
      </w:tblGrid>
      <w:tr>
        <w:trPr>
          <w:trHeight w:val="32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t xml:space="preserve">     N     </w:t>
              <w:br/>
              <w:t>регистрац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t xml:space="preserve">   Дата    </w:t>
              <w:br/>
              <w:t>регистрац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</w:t>
              <w:br/>
              <w:t xml:space="preserve">  юридического  </w:t>
              <w:br/>
              <w:t xml:space="preserve"> лица (фамилия, </w:t>
              <w:br/>
              <w:t>собственное имя,</w:t>
              <w:br/>
              <w:t xml:space="preserve"> отчество (если </w:t>
              <w:br/>
              <w:t>таковое имеется)</w:t>
              <w:br/>
              <w:t xml:space="preserve">индивидуального </w:t>
              <w:br/>
              <w:t>предпринимателя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t xml:space="preserve">   Реквизиты   </w:t>
              <w:br/>
              <w:t xml:space="preserve">  документа о  </w:t>
              <w:br/>
              <w:t>государственной</w:t>
              <w:br/>
              <w:t xml:space="preserve">  регистрации 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t>Юридический</w:t>
              <w:br/>
              <w:t xml:space="preserve">  адрес,   </w:t>
              <w:br/>
              <w:t xml:space="preserve">  телефон 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нахождения </w:t>
              <w:br/>
              <w:t>юридического лица</w:t>
              <w:br/>
              <w:t>(место жительства</w:t>
              <w:br/>
              <w:t xml:space="preserve">   либо место    </w:t>
              <w:br/>
              <w:t xml:space="preserve">   пребывания    </w:t>
              <w:br/>
              <w:t xml:space="preserve"> индивидуального </w:t>
              <w:br/>
              <w:t>предпринимателя),</w:t>
              <w:br/>
              <w:t xml:space="preserve">     телефон    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изводство или ввоз товаров 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t xml:space="preserve">  Вид   </w:t>
              <w:br/>
              <w:t>ввозимой</w:t>
              <w:br/>
              <w:t xml:space="preserve"> тары   </w:t>
              <w:br/>
              <w:t>&lt;**&gt;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t xml:space="preserve">   Дата    </w:t>
              <w:br/>
              <w:t xml:space="preserve"> получения </w:t>
              <w:br/>
              <w:t>уведомления</w:t>
            </w:r>
          </w:p>
        </w:tc>
      </w:tr>
      <w:tr>
        <w:trPr>
          <w:trHeight w:val="96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 единой Товарной</w:t>
              <w:br/>
              <w:t>номенклатуры</w:t>
              <w:br/>
              <w:t>внешнеэкономической</w:t>
              <w:br/>
              <w:t xml:space="preserve">   деятельности    </w:t>
              <w:br/>
              <w:t xml:space="preserve"> Таможенного союза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t>наименование</w:t>
              <w:br/>
              <w:t xml:space="preserve">  товаров  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 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</w:t>
            </w:r>
          </w:p>
        </w:tc>
      </w:tr>
      <w:tr>
        <w:trPr/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bookmarkStart w:id="1" w:name="Par107"/>
      <w:bookmarkEnd w:id="1"/>
      <w:r>
        <w:rPr>
          <w:rFonts w:eastAsia="Courier New"/>
        </w:rPr>
        <w:t xml:space="preserve">     </w:t>
      </w:r>
      <w:r>
        <w:rPr/>
        <w:t>&lt;*&gt;  Под  производителями и поставщиками понимаются юридические лица и</w:t>
      </w:r>
    </w:p>
    <w:p>
      <w:pPr>
        <w:pStyle w:val="ConsPlusNonformat"/>
        <w:rPr/>
      </w:pPr>
      <w:r>
        <w:rPr/>
        <w:t>индивидуальные  предприниматели,  осуществляющие  производство и (или) ввоз</w:t>
      </w:r>
    </w:p>
    <w:p>
      <w:pPr>
        <w:pStyle w:val="ConsPlusNonformat"/>
        <w:rPr/>
      </w:pPr>
      <w:r>
        <w:rPr/>
        <w:t>товаров, указанных в приложении 1 к Указу Президента Республики Беларусь от</w:t>
      </w:r>
    </w:p>
    <w:p>
      <w:pPr>
        <w:pStyle w:val="ConsPlusNonformat"/>
        <w:rPr/>
      </w:pPr>
      <w:r>
        <w:rPr/>
        <w:t>11  июля  2012  г.  N  313  "О  некоторых  вопросах  обращения  с  отходами</w:t>
      </w:r>
    </w:p>
    <w:p>
      <w:pPr>
        <w:pStyle w:val="ConsPlusNonformat"/>
        <w:rPr/>
      </w:pPr>
      <w:r>
        <w:rPr/>
        <w:t>потребления"  (Национальный  правовой  Интернет-портал Республики Беларусь,</w:t>
      </w:r>
    </w:p>
    <w:p>
      <w:pPr>
        <w:pStyle w:val="ConsPlusNonformat"/>
        <w:rPr/>
      </w:pPr>
      <w:r>
        <w:rPr/>
        <w:t>14.07.2012,  1/13623),  а также ввоз потребительских товаров, упакованных в</w:t>
      </w:r>
    </w:p>
    <w:p>
      <w:pPr>
        <w:pStyle w:val="ConsPlusNonformat"/>
        <w:rPr/>
      </w:pPr>
      <w:r>
        <w:rPr/>
        <w:t>пластмассовую, стеклянную тару, тару на основе бумаги и картона.</w:t>
      </w:r>
    </w:p>
    <w:p>
      <w:pPr>
        <w:pStyle w:val="ConsPlusNonformat"/>
        <w:rPr/>
      </w:pPr>
      <w:bookmarkStart w:id="2" w:name="Par114"/>
      <w:bookmarkEnd w:id="2"/>
      <w:r>
        <w:rPr>
          <w:rFonts w:eastAsia="Courier New"/>
        </w:rPr>
        <w:t xml:space="preserve">     </w:t>
      </w:r>
      <w:r>
        <w:rPr/>
        <w:t>&lt;**&gt; Вид ввозимой тары в графе 9 указывается при ввозе потребительских</w:t>
      </w:r>
    </w:p>
    <w:p>
      <w:pPr>
        <w:pStyle w:val="ConsPlusNonformat"/>
        <w:rPr/>
      </w:pPr>
      <w:r>
        <w:rPr/>
        <w:t>товаров, упакованных в данную та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4.08.2012 N 1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3" w:name="Par127"/>
      <w:bookmarkEnd w:id="3"/>
      <w:r>
        <w:rPr>
          <w:rFonts w:cs="Calibri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еестр организаций, осуществляющих сбор (заготовку), сортировку (разделение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о видам), подготовку к обезвреживанию и (или) использованию вторич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материальных ресур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41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48"/>
        <w:gridCol w:w="1248"/>
        <w:gridCol w:w="1344"/>
        <w:gridCol w:w="1632"/>
        <w:gridCol w:w="1248"/>
        <w:gridCol w:w="1344"/>
        <w:gridCol w:w="1920"/>
        <w:gridCol w:w="1344"/>
        <w:gridCol w:w="1344"/>
        <w:gridCol w:w="1440"/>
      </w:tblGrid>
      <w:tr>
        <w:trPr>
          <w:trHeight w:val="80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t xml:space="preserve">    N      </w:t>
              <w:br/>
              <w:t>регистрац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t xml:space="preserve">   Дата    </w:t>
              <w:br/>
              <w:t>регистрац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>Наименование</w:t>
              <w:br/>
              <w:t>юридического</w:t>
              <w:br/>
              <w:t xml:space="preserve">    лица   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  Реквизиты   </w:t>
              <w:br/>
              <w:t xml:space="preserve">  документа о  </w:t>
              <w:br/>
              <w:t>государственной</w:t>
              <w:br/>
              <w:t xml:space="preserve">  регистрации 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>Юридический</w:t>
              <w:br/>
              <w:t xml:space="preserve">  адрес,   </w:t>
              <w:br/>
              <w:t xml:space="preserve">  телефон 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t xml:space="preserve">   Место    </w:t>
              <w:br/>
              <w:t xml:space="preserve"> нахождения </w:t>
              <w:br/>
              <w:t>юридического</w:t>
              <w:br/>
              <w:t xml:space="preserve">   лица,    </w:t>
              <w:br/>
              <w:t xml:space="preserve">  телефон 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Виды собираемых  </w:t>
              <w:br/>
              <w:t>(заготавливаемых),</w:t>
              <w:br/>
              <w:t xml:space="preserve">   сортируемых,   </w:t>
              <w:br/>
              <w:t>подготавливаемых к</w:t>
              <w:br/>
              <w:t xml:space="preserve"> обезвреживанию и </w:t>
              <w:br/>
              <w:t xml:space="preserve">      (или)       </w:t>
              <w:br/>
              <w:t xml:space="preserve">  использованию   </w:t>
              <w:br/>
              <w:t xml:space="preserve">    вторичных     </w:t>
              <w:br/>
              <w:t xml:space="preserve">   материальных   </w:t>
              <w:br/>
              <w:t xml:space="preserve">     ресурсов    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меющиеся элементы собственной системы </w:t>
              <w:br/>
              <w:t xml:space="preserve">    сбора (заготовки), сортировки,     </w:t>
              <w:br/>
              <w:t xml:space="preserve">   подготовки вторичных материальных   </w:t>
              <w:br/>
              <w:t xml:space="preserve">               ресурсов                </w:t>
            </w:r>
          </w:p>
        </w:tc>
      </w:tr>
      <w:tr>
        <w:trPr>
          <w:trHeight w:val="112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>стационарные</w:t>
              <w:br/>
              <w:t xml:space="preserve">     и      </w:t>
              <w:br/>
              <w:t xml:space="preserve">передвижные </w:t>
              <w:br/>
              <w:t xml:space="preserve">  приемные  </w:t>
              <w:br/>
              <w:t xml:space="preserve">пункты, ед.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нтейнеры </w:t>
              <w:br/>
              <w:t xml:space="preserve">    для     </w:t>
              <w:br/>
              <w:t xml:space="preserve">раздельного </w:t>
              <w:br/>
              <w:t xml:space="preserve">   сбора    </w:t>
              <w:br/>
              <w:t xml:space="preserve">  отходов   </w:t>
              <w:br/>
              <w:t>потребления,</w:t>
              <w:br/>
              <w:t xml:space="preserve">    ед.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>сортировочные</w:t>
              <w:br/>
              <w:t xml:space="preserve">    линии    </w:t>
              <w:br/>
              <w:t xml:space="preserve"> (станции),  </w:t>
              <w:br/>
              <w:t xml:space="preserve">     ед.     </w:t>
            </w:r>
          </w:p>
        </w:tc>
      </w:tr>
      <w:tr>
        <w:trPr/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 </w:t>
            </w:r>
          </w:p>
        </w:tc>
      </w:tr>
      <w:tr>
        <w:trPr/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 Министер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жилищно-коммунального хозяй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Республики Беларусь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14.08.2012 N 1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4" w:name="Par161"/>
      <w:bookmarkEnd w:id="4"/>
      <w:r>
        <w:rPr>
          <w:rFonts w:cs="Calibri"/>
          <w:b/>
          <w:bCs/>
        </w:rPr>
        <w:t>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РЯДКЕ КОМПЕНСАЦИИ ЮРИДИЧЕСКИМ ЛИЦАМ И ИНДИВИДУАЛЬНЫМ ПРЕДПРИНИМАТЕЛЯМ РАСХОДОВ ПО СБОРУ (ЗАГОТОВКЕ) ОТХОДОВ ТОВАРОВ И ТАРЫ (ЗА ИСКЛЮЧЕНИЕМ ПОЛУЧЕННЫХ ИЗ ОТХОДОВ ПРОИЗВОДСТВА И (ИЛИ) ПЕРЕДАННЫХ ЮРИДИЧЕСКИМ ЛИЦАМ ИЛИ ИНДИВИДУАЛЬНЫМ ПРЕДПРИНИМАТЕЛЯМ ОТ ЮРИДИЧЕСКИХ ЛИЦ ИЛИ ИНДИВИДУАЛЬНЫХ ПРЕДПРИНИМАТЕЛЕЙ, У КОТОРЫХ ОТХОДЫ ОБРАЗОВАЛИСЬ В РЕЗУЛЬТАТЕ ПРОИЗВОДСТВЕННОЙ ДЕЯТЕЛЬНОСТИ) ПРИ УСЛОВИИ ИХ ДАЛЬНЕЙШЕГО ОБЕЗВРЕЖИВАНИЯ И (ИЛИ) ИСПОЛЬЗОВАНИЯ НА ТЕРРИТОРИИ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 Настоящая Инструкция устанавливает порядок компенсации юридическим лицам и индивидуальным предпринимателям расходов по сбору (заготовке) отходов товаров, названных в приложении 1 к Указу Президента Республики Беларусь от 11 июля 2012 г. N 313 "О некоторых вопросах обращения с отходами потребления" (Национальный правовой Интернет-портал Республики Беларусь, 14.07.2012, 1/13623), образующихся после утраты их потребительских свойств, и пластмассовой, стеклянной тары, тары на основе бумаги и картона, в которую упакованы ввезенные потребительские товары (за исключением полученных из отходов производства и (или) переданных юридическим лицам или индивидуальным предпринимателям от юридических лиц или индивидуальных предпринимателей, у которых отходы образовались в результате производственной деятельности), при условии их передачи для дальнейшего обезвреживания и (или) использования на территории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настоящей Инструкции используются термины и их определения в значениях, установленных Указом Президента Республики Беларусь от 11 июля 2012 г. N 313 и Законом Республики Беларусь от 20 июля 2007 года "Об обращении с отходами" (Национальный реестр правовых актов Республики Беларусь, 2007 г., N 183, 2/136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166"/>
      <w:bookmarkEnd w:id="5"/>
      <w:r>
        <w:rPr>
          <w:rFonts w:cs="Calibri"/>
        </w:rPr>
        <w:t>3. Для получения компенсации получатель не позднее 10-го числа месяца, следующего за отчетным кварталом, направляет государственной некоммерческой специально уполномоченной организации - государственному учреждению "Оператор вторичных материальных ресурсов" (далее - оператор) заявление по форме согласно приложению 1 к настоящей Инструкции с приложением к нему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ись товарно-транспортных накладных на передачу юридическим лицом и индивидуальным предпринимателем отходов товаров и тары для их дальнейшего обезвреживания и (или) использования на территории Республики Беларусь отдельно по каждому виду отходов с указанием дат и номеров товарно-транспортных накладных, грузополучателей и количества переданных по ним отходов (тонн, един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веренные печатью юридического лица и индивидуального предпринимателя копии товарно-транспортных накладных на передачу отходов товаров и тары для их дальнейшего обезвреживания и (или) использования на территории Республики Беларус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нные учета сбора (заготовки) юридическим лицом и индивидуальным предпринимателем отходов товаров и тары из отходов потребления, заверенные печатью юридического лица и индивидуального предприним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чет суммы средств, выделяемых на компенсацию расходов по сбору (заготовке) отходов товаров и тары, по форме согласно приложению 2 к настояще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, если получателем отходы товаров и тары собраны для их дальнейшего обезвреживания и (или) использования на территории Республики Беларусь самостоятельно, из перечня документов, представляемых оператору в соответствии с частью первой настоящего пункта, исключаются копии товарно-транспортных накладных на передачу отходов товаров и тары для их дальнейшего обезвреживания и (или) использования на территории Республики Беларусь и их опись, а вместо этого представляются данные производственного учета получателя о сборе (заготовке) и поступлении отходов товаров и тары за отчетный кварта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Сумма средств, выделяемых получателю на компенсацию, определяется исходя из количества (массы) переданных им отходов товаров и тары организациям для их дальнейшего обезвреживания и (или) использования на территории Республики Беларусь и (или) количества (массы) отходов товаров и тары, собранных получателем для самостоятельного обезвреживания и (или) использования на территории Республики Беларусь, и размеров компенсации расходов на сбор (заготовку) единицы количества (массы) отходов товаров и тары, утверждаемых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основании представленных документов оператор в течение 10 дней с момента их поступления вносит Министерству жилищно-коммунального хозяйства обоснованные предложения о размерах компенсации, включая возможность (невозможность) ее вы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ешение о выплате компенсации принимается в соответствии с подпунктом 1.6 пункта 1 Указа Президента Республики Беларусь от 11 июля 2012 г. N 31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О результатах рассмотрения заявления, указанного в пункте 3 настоящей Инструкции, оператор информирует получателя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Компенсация предоставляется получателю ежеквартально в следующем за расчетным кварталом пери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едства на компенсацию расходов по сбору (заготовке) отходов товаров и тары выплачиваются получателям в пределах средств, определяемых Советом Министров Республики Беларусь, в порядке очередности регистрации оператором заявлений получателей о предоставлении компен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Инструкции о порядке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юридическим лицам и индивиду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принимателям расходов по сбор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заготовке) отходов товаров и та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за исключением полученных из отх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изводства и (или) передан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юридическим лицам или индивиду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принимателям от юридических лиц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ли индивидуальных предпринимателей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 которых отходы образовались в результа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изводственной деятельност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 условии их дальнейшего обезврежи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(или) использования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6" w:name="Par199"/>
      <w:bookmarkEnd w:id="6"/>
      <w:r>
        <w:rPr>
          <w:rFonts w:eastAsia="Courier New"/>
        </w:rPr>
        <w:t xml:space="preserve">                               </w:t>
      </w:r>
      <w:r>
        <w:rPr/>
        <w:t>Государственное учрежд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"Оператор вторичных материальных ресурсов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юридического лица (фамил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собственное имя, отчество (если таков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имеется) индивидуального предпринима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место нахождения юридического лиц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место жительства либо место пребы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индивидуального предпринима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телефон, учетный номер налогоплательщик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расчетный счет и код банк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ошу  выплатить  компенсацию  расходов  по  сбору (заготовке) отходов</w:t>
      </w:r>
    </w:p>
    <w:p>
      <w:pPr>
        <w:pStyle w:val="ConsPlusNonformat"/>
        <w:rPr/>
      </w:pPr>
      <w:r>
        <w:rPr/>
        <w:t>товаров  и  тары, за исключением полученных из отходов производства и (или)</w:t>
      </w:r>
    </w:p>
    <w:p>
      <w:pPr>
        <w:pStyle w:val="ConsPlusNonformat"/>
        <w:rPr/>
      </w:pPr>
      <w:r>
        <w:rPr/>
        <w:t>переданных   юридическим   лицам  или  индивидуальным  предпринимателям  от</w:t>
      </w:r>
    </w:p>
    <w:p>
      <w:pPr>
        <w:pStyle w:val="ConsPlusNonformat"/>
        <w:rPr/>
      </w:pPr>
      <w:r>
        <w:rPr/>
        <w:t>юридических  лиц  или  индивидуальных  предпринимателей,  у  которых отходы</w:t>
      </w:r>
    </w:p>
    <w:p>
      <w:pPr>
        <w:pStyle w:val="ConsPlusNonformat"/>
        <w:rPr/>
      </w:pPr>
      <w:r>
        <w:rPr/>
        <w:t>образовались   в   результате   производственной  деятельности,  которые  в</w:t>
      </w:r>
    </w:p>
    <w:p>
      <w:pPr>
        <w:pStyle w:val="ConsPlusNonformat"/>
        <w:rPr/>
      </w:pPr>
      <w:r>
        <w:rPr/>
        <w:t>дальнейшем  обезвреживаются  и  (или) используются на территории Республики</w:t>
      </w:r>
    </w:p>
    <w:p>
      <w:pPr>
        <w:pStyle w:val="ConsPlusNonformat"/>
        <w:rPr/>
      </w:pPr>
      <w:r>
        <w:rPr/>
        <w:t>Беларусь, за _________ квартал 20__ года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 заявлению прилагаются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указываются документы, необходимые для получения компенс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Другие сведения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юридического лица</w:t>
      </w:r>
    </w:p>
    <w:p>
      <w:pPr>
        <w:pStyle w:val="ConsPlusNonformat"/>
        <w:rPr/>
      </w:pPr>
      <w:r>
        <w:rPr/>
        <w:t>(индивидуальный предприниматель) _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личная подпись)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М.П.</w:t>
      </w:r>
    </w:p>
    <w:p>
      <w:pPr>
        <w:pStyle w:val="ConsPlusNonformat"/>
        <w:rPr/>
      </w:pPr>
      <w:r>
        <w:rPr/>
        <w:t>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инициалы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фамилия исполнителя, тел.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Инструкции о порядке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юридическим лицам и индивиду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принимателям расходов по сбор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заготовке) отходов товаров и та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за исключением полученных из отх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изводства и (или) передан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юридическим лицам или индивиду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принимателям от юридических лиц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ли индивидуальных предпринимателей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 которых отходы образовались в результа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изводственной деятельност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 условии их дальнейшего обезврежи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(или) использования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7" w:name="Par259"/>
      <w:bookmarkEnd w:id="7"/>
      <w:r>
        <w:rPr>
          <w:rFonts w:eastAsia="Courier New"/>
        </w:rPr>
        <w:t xml:space="preserve">     </w:t>
      </w:r>
      <w:r>
        <w:rPr/>
        <w:t>Расчет суммы средств, выделяемых на компенсацию расходов по сбор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заготовке) отходов товаров и та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2760"/>
        <w:gridCol w:w="2160"/>
        <w:gridCol w:w="2160"/>
      </w:tblGrid>
      <w:tr>
        <w:trPr>
          <w:trHeight w:val="3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  Наименование   </w:t>
              <w:br/>
              <w:t xml:space="preserve">     отходов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тходов  </w:t>
              <w:br/>
              <w:t xml:space="preserve">   товаров и тары,   </w:t>
              <w:br/>
              <w:t xml:space="preserve">     собранных и     </w:t>
              <w:br/>
              <w:t xml:space="preserve">   переданных для    </w:t>
              <w:br/>
              <w:t xml:space="preserve">  обезвреживания и   </w:t>
              <w:br/>
              <w:t xml:space="preserve"> (или) использования </w:t>
              <w:br/>
              <w:t xml:space="preserve">    на территории    </w:t>
              <w:br/>
              <w:t>Республики Беларусь и</w:t>
              <w:br/>
              <w:t xml:space="preserve"> (или) собранных для </w:t>
              <w:br/>
              <w:t xml:space="preserve">  самостоятельного   </w:t>
              <w:br/>
              <w:t xml:space="preserve">  обезвреживания и   </w:t>
              <w:br/>
              <w:t xml:space="preserve"> (или) использования </w:t>
              <w:br/>
              <w:t xml:space="preserve">    на территории    </w:t>
              <w:br/>
              <w:t>Республики Беларусь -</w:t>
              <w:br/>
              <w:t xml:space="preserve">всего, тонн (единиц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 Размер средств </w:t>
              <w:br/>
              <w:t xml:space="preserve"> на компенсацию </w:t>
              <w:br/>
              <w:t xml:space="preserve">  расходов по   </w:t>
              <w:br/>
              <w:t xml:space="preserve">     сбору      </w:t>
              <w:br/>
              <w:t xml:space="preserve">  (заготовке)   </w:t>
              <w:br/>
              <w:t xml:space="preserve">отходов товаров </w:t>
              <w:br/>
              <w:t xml:space="preserve">  и тары на 1   </w:t>
              <w:br/>
              <w:t xml:space="preserve">     тонну      </w:t>
              <w:br/>
              <w:t xml:space="preserve">   (единицу),   </w:t>
              <w:br/>
              <w:t xml:space="preserve">    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Сумма средств, </w:t>
              <w:br/>
              <w:t xml:space="preserve"> выделяемых на  </w:t>
              <w:br/>
              <w:t xml:space="preserve">  компенсацию   </w:t>
              <w:br/>
              <w:t xml:space="preserve">  расходов по   </w:t>
              <w:br/>
              <w:t xml:space="preserve">     сбору      </w:t>
              <w:br/>
              <w:t xml:space="preserve">  (заготовке)   </w:t>
              <w:br/>
              <w:t xml:space="preserve">отходов товаров </w:t>
              <w:br/>
              <w:t xml:space="preserve"> и тары, рублей 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Заявленная  сумма  средств,  выделяемых  на  компенсацию  расходов по сбору</w:t>
      </w:r>
    </w:p>
    <w:p>
      <w:pPr>
        <w:pStyle w:val="ConsPlusNonformat"/>
        <w:rPr/>
      </w:pPr>
      <w:r>
        <w:rPr/>
        <w:t>(заготовке) отходов товаров и тары ________________________________________</w:t>
      </w:r>
    </w:p>
    <w:p>
      <w:pPr>
        <w:pStyle w:val="ConsPlusNonformat"/>
        <w:rPr/>
      </w:pPr>
      <w:r>
        <w:rPr/>
        <w:t>______________ (__________________________________________________) рублей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сумма прописью)</w:t>
      </w:r>
    </w:p>
    <w:p>
      <w:pPr>
        <w:pStyle w:val="ConsPlusNonformat"/>
        <w:rPr/>
      </w:pPr>
      <w:r>
        <w:rPr/>
        <w:t>Настоящее приложение является основанием для проведения расчетов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юридического лица</w:t>
      </w:r>
    </w:p>
    <w:p>
      <w:pPr>
        <w:pStyle w:val="ConsPlusNonformat"/>
        <w:rPr/>
      </w:pPr>
      <w:r>
        <w:rPr/>
        <w:t>(индивидуальный предприниматель) _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личная подпись)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М.П.</w:t>
      </w:r>
    </w:p>
    <w:p>
      <w:pPr>
        <w:pStyle w:val="ConsPlusNonformat"/>
        <w:rPr/>
      </w:pPr>
      <w:r>
        <w:rPr/>
        <w:t>Главный бухгалтер                _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личная подпись)     (инициалы, 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3:00Z</dcterms:created>
  <dc:creator>klimov</dc:creator>
  <dc:description/>
  <dc:language>en-US</dc:language>
  <cp:lastModifiedBy>klimov</cp:lastModifiedBy>
  <dcterms:modified xsi:type="dcterms:W3CDTF">2014-03-11T06:33:00Z</dcterms:modified>
  <cp:revision>2</cp:revision>
  <dc:subject/>
  <dc:title/>
</cp:coreProperties>
</file>