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4 января 2013 г. N 5/3672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9 декабря 2012 г. N 12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РАЗМЕРАХ И НАПРАВЛЕНИЯХ РАСХОДОВАНИЯ СРЕДСТВ, УПЛАЧЕННЫХ В 2012 ГОДУ ПРОИЗВОДИТЕЛЯМИ И ПОСТАВЩИКАМИ ТОВАРОВ И ТАРЫ, И РАЗМЕРАХ КОМПЕНСАЦИИ ЮРИДИЧЕСКИМ ЛИЦАМ И ИНДИВИДУАЛЬНЫМ ПРЕДПРИНИМАТЕЛ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я Совмина от 04.06.2013 N 45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частью второй подпункта 1.6 пункта 1 Указа Президента Республики Беларусь от 11 июля 2012 г. N 313 "О некоторых вопросах обращения с отходами потребления"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размеры и направления расходования средств, поступивших в 2012 году на текущий расчетный счет государственного учреждения "Оператор вторичных материальных ресурсов" от производителей и поставщиков товаров и тары в виде платы за организацию сбора, обезвреживания и (или) использования отходов товаров и тары, согласно при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исключе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п. 1.2 исключен. - Постановление Совмина от 04.06.2013 N 45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что перечень получателей средств, поступающих на текущий (расчетный) счет государственного учреждения "Оператор вторичных материальных ресурсов" от производителей и поставщиков товаров и тары в виде платы за организацию сбора, обезвреживания и (или) использования отходов товаров и тары, суммы направляемых средств по получателям на реализацию мероприятий, указанных в части первой подпункта 1.6 пункта 1 Указа Президента Республики Беларусь от 11 июля 2012 г. N 313 "О некоторых вопросах обращения с отходами потребления" (Национальный правовой Интернет-портал Республики Беларусь, 14.07.2012, 1/13623), определяются Министерством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(пп. 1.3 в ред. постановления Совмина от 04.06.2013 N 45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с 1 янва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Премьер-министр Республики Беларусь М.Мясникович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12.2012 N 123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5"/>
      <w:bookmarkEnd w:id="0"/>
      <w:r>
        <w:rPr>
          <w:rFonts w:cs="Calibri"/>
          <w:b/>
          <w:bCs/>
        </w:rPr>
        <w:t>РАЗМЕРЫ И НАПРАВЛЕНИЯ РАСХОДОВАНИЯ СРЕДСТВ, ПОСТУПИВШИХ В 2012 ГОДУ НА ТЕКУЩИЙ РАСЧЕТНЫЙ СЧЕТ ГОСУДАРСТВЕННОГО УЧРЕЖДЕНИЯ "ОПЕРАТОР ВТОРИЧНЫХ МАТЕРИАЛЬНЫХ РЕСУРСОВ" ОТ ПРОИЗВОДИТЕЛЕЙ И ПОСТАВЩИКОВ ТОВАРОВ И ТАРЫ В ВИДЕ ПЛАТЫ ЗА ОРГАНИЗАЦИЮ СБОРА, ОБЕЗВРЕЖИВАНИЯ И (ИЛИ) ИСПОЛЬЗОВАНИЯ ОТХОДОВ ТОВАРОВ И ТА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аправления расходования средств             │    Размер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лн. рубле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┴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Компенсация юридическим лицам и индивидуальным               98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расходов по сбору отходов товаров и та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 исключением полученных из отходов производства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нных юридическим лицам или индивиду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от юридических лиц или индивиду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ей, у которых отходы образовались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производственной деятельности) при условии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йшего обезвреживания и (или) использования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Республики Беларус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Организационно-техническое и информационное обеспечение      14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сбора, обезвреживания отходов потребления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вторичных материальных ресурс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е рекламной деятельности, маркетинг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й в сфере обращения с отходами потребления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ичными материальными ресурс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Финансирование экспериментальных, опытных, проектных,        35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 работ в сфере сбор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звреживания отходов потребления и (или) использ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в качестве вторичного сырь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Выполнение государственных программ по обращению с          1196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ами потребления, внедрение новых технологий сбор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отходов потребления в качестве вторич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рья, строительство заводов (производств) по сортировк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) использованию коммунальных отходов и вторич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х ресурс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Возврат (погашение) кредитов, полученных юридическими       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ми и индивидуальными предпринимателями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 заводов (производств) по сортировке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ю коммунальных отходов и вторич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х ресурсов, а также возмещение юрид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м и индивидуальным предпринимателям процентов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е такими креди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Финансирование деятельности, связанной с осуществлением      18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координации в сфере обращения со вторич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ми ресурсами, на первое полугодие 2013 г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ого                                                          24050,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3:00Z</dcterms:created>
  <dc:creator>klimov</dc:creator>
  <dc:description/>
  <dc:language>en-US</dc:language>
  <cp:lastModifiedBy>klimov</cp:lastModifiedBy>
  <dcterms:modified xsi:type="dcterms:W3CDTF">2014-03-11T06:33:00Z</dcterms:modified>
  <cp:revision>2</cp:revision>
  <dc:subject/>
  <dc:title/>
</cp:coreProperties>
</file>